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ов реализации мер правового регулирования Государственной программы Курской области «Развитие сельского хозяйства и регулирование рынков сельскохозяйственной продукции, сырья и продовольствия в Курской области»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3"/>
        <w:gridCol w:w="5487"/>
        <w:gridCol w:w="2236"/>
        <w:gridCol w:w="1265"/>
        <w:gridCol w:w="2406"/>
        <w:gridCol w:w="198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акта</w:t>
            </w:r>
          </w:p>
        </w:tc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ложения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и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результат реализации; причины отклонени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Меры  правового регулирования, предусмотренные государственной программой</w:t>
            </w:r>
          </w:p>
        </w:tc>
      </w:tr>
      <w:tr>
        <w:trPr/>
        <w:tc>
          <w:tcPr>
            <w:tcW w:w="15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Подпрограмма 1</w:t>
              </w:r>
            </w:hyperlink>
            <w:r>
              <w:rPr/>
              <w:t xml:space="preserve"> "Развитие отраслей сельского хозяйства, пищевой и перерабатывающей промышленности в Курской области на 2014 - 2021 годы"</w:t>
            </w:r>
          </w:p>
        </w:tc>
      </w:tr>
      <w:tr>
        <w:trPr>
          <w:trHeight w:val="4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урской области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правил предоставления из областного бюджета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крестьянски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фермерскими) хозяйствами, включая индивидуальных предпринимателей, сельскохозяйственными потребительскими кооперативами, и гражданами, ведущими личное подсобное хозяйство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АПК Кур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9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урской области  от 08.04.201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01-па «Об утверждении Правил предоставления из областного бюджета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-ных кредитных потребительских кооперативах, крестьянски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фермерскими) хозяйствами, включая индивидуальных предпринимателей, сельскохозяйственными потребительскими кооперативами, и гражданами, ведущими личное подсобное хозяйство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Курской области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правил предоставления из областного бюджета субсидий на оказание несвязанной поддержки сельскохозяйственным товаропроизводителям в области растениеводства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АПК Кур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</w:p>
          <w:p>
            <w:pPr>
              <w:pStyle w:val="Normal"/>
              <w:autoSpaceDE w:val="false"/>
              <w:rPr/>
            </w:pPr>
            <w:r>
              <w:rPr/>
              <w:t>2019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Курской области  от 06.02.2019 № 70-па «Об утверждении правил предоставления  из областного бюджета субсидий на оказание несвязанной поддержки сельскохозяйствен-</w:t>
            </w:r>
          </w:p>
          <w:p>
            <w:pPr>
              <w:pStyle w:val="Normal"/>
              <w:rPr/>
            </w:pPr>
            <w:r>
              <w:rPr/>
              <w:t>ным товаропроизво-дителям в области растениевод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урской области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правил предоставления из областного бюджета субсидий на возмещение части затрат на приобретение маточного поголовья молодняка овец и коз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итет АПК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урской области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II </w:t>
            </w:r>
            <w:r>
              <w:rPr/>
              <w:t xml:space="preserve">квартал </w:t>
            </w:r>
          </w:p>
          <w:p>
            <w:pPr>
              <w:pStyle w:val="Normal"/>
              <w:autoSpaceDE w:val="false"/>
              <w:rPr/>
            </w:pPr>
            <w:r>
              <w:rPr/>
              <w:t>2019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Курской области от 30.05.2019 № 481-па «Об утверждении правил предоставления из областного бюджета субсидий на возмещение части затрат на приобретение маточного поголовья молодняка овец и коз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урской области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правил предоставления из областного бюджета субсидий на возмещение части затрат на высев элитных семян сельскохозяйственных культу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итет АПК </w:t>
            </w:r>
          </w:p>
          <w:p>
            <w:pPr>
              <w:pStyle w:val="Normal"/>
              <w:autoSpaceDE w:val="false"/>
              <w:rPr/>
            </w:pPr>
            <w:r>
              <w:rPr/>
              <w:t>Кур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  <w:p>
            <w:pPr>
              <w:pStyle w:val="Normal"/>
              <w:autoSpaceDE w:val="false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Курской области от 28.05.2019 № 474-па « Об утверждении правил предоставления из областного бюджета субсидий на возмещение части затрат на высев элитных семян сельскохозяйственных культур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урской области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правил предоставления из областного бюджета субсидий, направленных на повышение продуктивности в молочном скотоводств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итет АПК </w:t>
            </w:r>
          </w:p>
          <w:p>
            <w:pPr>
              <w:pStyle w:val="Normal"/>
              <w:autoSpaceDE w:val="false"/>
              <w:rPr/>
            </w:pPr>
            <w:r>
              <w:rPr/>
              <w:t>Кур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  <w:p>
            <w:pPr>
              <w:pStyle w:val="Normal"/>
              <w:autoSpaceDE w:val="false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Курской области от 12.04.2019 № 319-па « Об утверждении правил предоставления из областного бюджета субсидий, направленных на повышение продуктивности в молочном скотоводств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урской области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правил предоставления из областного бюджета субсидий на поддержку племенного животноводств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итет АПК </w:t>
            </w:r>
          </w:p>
          <w:p>
            <w:pPr>
              <w:pStyle w:val="Normal"/>
              <w:autoSpaceDE w:val="false"/>
              <w:rPr/>
            </w:pPr>
            <w:r>
              <w:rPr/>
              <w:t>Кур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  <w:p>
            <w:pPr>
              <w:pStyle w:val="Normal"/>
              <w:autoSpaceDE w:val="false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Курской области от 20.05.2019 № 439-па « Об утверждении правил предоставления из областного бюджета субсидий на поддержку племенного животновод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урской области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тверждение правил предоставления из областного бюджета субсидий на </w:t>
            </w:r>
            <w:r>
              <w:rPr>
                <w:bCs/>
              </w:rPr>
              <w:t>возмещение части затрат на уплату страховых премий, начисленных по договорам сельскохозяйственного страхования в области растениеводства и (или) животноводств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итет АПК </w:t>
            </w:r>
          </w:p>
          <w:p>
            <w:pPr>
              <w:pStyle w:val="Normal"/>
              <w:autoSpaceDE w:val="false"/>
              <w:rPr/>
            </w:pPr>
            <w:r>
              <w:rPr/>
              <w:t>Кур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  <w:p>
            <w:pPr>
              <w:pStyle w:val="Normal"/>
              <w:autoSpaceDE w:val="false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Курской области от 07.03.2019 № 186-па « Об утверждении правил предоставления из областного бюджета субсидий на </w:t>
            </w:r>
            <w:r>
              <w:rPr>
                <w:bCs/>
              </w:rPr>
              <w:t>возмещение части затрат на уплату страховых премий, начисленных по договорам сельскохозяйственного страхования в области растениеводства и (или) животноводства</w:t>
            </w:r>
            <w:r>
              <w:rPr/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рской области 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правил предоставления из областного бюджета субсидий на возмещение части затрат на уплату процентов по инвестиционным кредитам (займам) в агропромышленном комплексе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итет АПК </w:t>
            </w:r>
          </w:p>
          <w:p>
            <w:pPr>
              <w:pStyle w:val="Normal"/>
              <w:autoSpaceDE w:val="false"/>
              <w:rPr/>
            </w:pPr>
            <w:r>
              <w:rPr/>
              <w:t>Кур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  <w:p>
            <w:pPr>
              <w:pStyle w:val="Normal"/>
              <w:autoSpaceDE w:val="false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Курской области от 08.04.2019 № 300-па « Об утверждении правил предоставления из областного бюджета субсидий на возмещение части затрат на уплату процентов по инвестиционным кредитам (займам) в агропромышленном комплексе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Курской области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правил предоставления из областного бюджета грантов в форме субсидий крестьянским (фермерским) хозяйствам и сельскохозяйственным потребительским кооператива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итет АПК </w:t>
            </w:r>
          </w:p>
          <w:p>
            <w:pPr>
              <w:pStyle w:val="Normal"/>
              <w:autoSpaceDE w:val="false"/>
              <w:rPr/>
            </w:pPr>
            <w:r>
              <w:rPr/>
              <w:t>Кур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  <w:p>
            <w:pPr>
              <w:pStyle w:val="Normal"/>
              <w:autoSpaceDE w:val="false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Курской области от 10.04.2019 № 310-па « Об утверждении правил предоставления из областного бюджета грантов в форме субсидий крестьянским (фермерским) хозяйствам и сельскохозяйственным потребительским кооперативам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Курской области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правил предоставления из областного бюджета субсидий на возмещение части затрат на приобретение молодняка крупного рогатого скота молочного направления, за исключением молодняка российской селек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итет АПК </w:t>
            </w:r>
          </w:p>
          <w:p>
            <w:pPr>
              <w:pStyle w:val="Normal"/>
              <w:autoSpaceDE w:val="false"/>
              <w:rPr/>
            </w:pPr>
            <w:r>
              <w:rPr/>
              <w:t>Кур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  <w:p>
            <w:pPr>
              <w:pStyle w:val="Normal"/>
              <w:autoSpaceDE w:val="false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Курской области от 06.06.2019 № 506-па « Об утверждении правил предоставления из областного бюджета субсидий на возмещение части затрат на приобретение молодняка крупного рогатого скота молочного направления, за исключением молодняка российской селек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Курской области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правил предоставления из областного бюджета субсидий на возмещение части затрат на закладку и (или) уход за многолетними плодовыми и ягодными насаждениями, в том числе на раскорчевку выбывших из эксплуатации многолетних насажде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итет АПК </w:t>
            </w:r>
          </w:p>
          <w:p>
            <w:pPr>
              <w:pStyle w:val="Normal"/>
              <w:autoSpaceDE w:val="false"/>
              <w:rPr/>
            </w:pPr>
            <w:r>
              <w:rPr/>
              <w:t>Кур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  <w:p>
            <w:pPr>
              <w:pStyle w:val="Normal"/>
              <w:autoSpaceDE w:val="false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Курской области от 20.05.2019 № 438-па « Об утверждении правил предоставления из областного бюджета субсидий на возмещение части затрат на закладку и (или) уход за многолетними плодовыми и ягодными насаждениями, в том числе на раскорчевку выбывших из эксплуатации многолетних наса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Курской области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правил предоставления из областного бюджета субсидий на возмещение части затрат на проведение комплекса агротехнологических работ, связанных с производством картофел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итет АПК </w:t>
            </w:r>
          </w:p>
          <w:p>
            <w:pPr>
              <w:pStyle w:val="Normal"/>
              <w:autoSpaceDE w:val="false"/>
              <w:rPr/>
            </w:pPr>
            <w:r>
              <w:rPr/>
              <w:t>Кур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Курской области от 20.06.2019 № 556-па « Об утверждении правил предоставления из областного бюджета субсидий на возмещение части затрат на проведение комплекса агротехнологических работ, связанных с производством картофел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Курской области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правил предоставления из областного бюджета субсидий на возмещение части затрат на приобретение племенного молодняка крупного рогатого скота молочного направления, за исключением молодняка, приобретенного по импорту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итет АПК </w:t>
            </w:r>
          </w:p>
          <w:p>
            <w:pPr>
              <w:pStyle w:val="Normal"/>
              <w:autoSpaceDE w:val="false"/>
              <w:rPr/>
            </w:pPr>
            <w:r>
              <w:rPr/>
              <w:t>Кур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  <w:p>
            <w:pPr>
              <w:pStyle w:val="Normal"/>
              <w:autoSpaceDE w:val="false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Курской области от 22.05.2019 № 458-па « Об утверждении правил предоставления из областного бюджета субсидий на возмещение части затрат на приобретение племенного молодняка крупного рогатого скота молочного направления, за исключением молодняка, приобретенного по импорт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Курской области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правил предоставления из областного бюджета субсидий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итет АПК </w:t>
            </w:r>
          </w:p>
          <w:p>
            <w:pPr>
              <w:pStyle w:val="Normal"/>
              <w:autoSpaceDE w:val="false"/>
              <w:rPr/>
            </w:pPr>
            <w:r>
              <w:rPr/>
              <w:t>Кур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Курской области от 28.06.2019 № 585-па « Об утверждении правил предоставления из областного бюджета субсидий на возмещение части прямых понесенных затрат на создание и (или) модернизацию объектов агропромышленного комплекс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Курской области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реализации регионального проекта «Создание системы поддержки фермеров и развитие сельской кооперации в Курской област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митет АПК </w:t>
            </w:r>
          </w:p>
          <w:p>
            <w:pPr>
              <w:pStyle w:val="Normal"/>
              <w:autoSpaceDE w:val="false"/>
              <w:rPr/>
            </w:pPr>
            <w:r>
              <w:rPr/>
              <w:t>Кур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Курской области от 24.05.2019 № 466-па «О реализации регионального проекта «Создание системы поддержки фермеров и развитие сельской кооперации в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4 "Обеспечение эпизоотического и ветеринарно-санитарного благополучия территории Курской области на 2014-2021 годы 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Курской области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 предоставлении из областного бюджета субсидии на возмещение части затрат на приобретение молодняка крупного рогатого скота, овец и коз.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ветеринарии Кур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 2019 го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Курской области от 19.06.2019 № 553-па «Об утверждении правил предоставления из областного бюджета субсидий на возмещение части затрат на приобретение молодняка крупного рогатого скота, овец и коз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FFF95E49B0A9B04C29786563A87ED7DFDDB3E0390DD3A3523D95759A8B0625DB696270A2E56877947DB4FFG5G" TargetMode="External"/><Relationship Id="rId3" Type="http://schemas.openxmlformats.org/officeDocument/2006/relationships/hyperlink" Target="consultantplus://offline/ref=D0E12840065A2596255626C4F444B01B9B864A1D32C248761F4D381866A3A31845B6476FBB308E7567246102H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48:00Z</dcterms:created>
  <dc:creator>Prioritet</dc:creator>
  <dc:description/>
  <dc:language>en-US</dc:language>
  <cp:lastModifiedBy>admin</cp:lastModifiedBy>
  <cp:lastPrinted>2019-02-05T16:46:00Z</cp:lastPrinted>
  <dcterms:modified xsi:type="dcterms:W3CDTF">2020-04-02T09:48:00Z</dcterms:modified>
  <cp:revision>2</cp:revision>
  <dc:subject/>
  <dc:title>Таблица 15</dc:title>
</cp:coreProperties>
</file>