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ходах федерального бюджета, областного бюджета, бюджетов государственных внебюджетных фондов, местных бюджетов и внебюджетных источников на реализацию целей государственной программы Курской области «Развитие сельского хозяйства  регулирование рынков сельскохозяйственной продукции, сырья и продовольствия в Курской области»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>
          <w:trHeight w:val="199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программы, подпрограммы государственной программы, ведомственной целевой программы, основного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тыс. руб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расходы, тыс. руб.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ая программа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Развитие сельского хозяйства и регулирование рынков сельскохозяйственной продукции, сырья и продовольствия в Кур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 556 610,26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29 228,43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19 819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05 095,64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 636 033,83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8 137,97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929,66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901,349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844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51 827,76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093,470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одпрограмма 1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Развитие отраслей сельского хозяйства, пищевой и перерабатывающей промышленности в Курской области на 2014-2021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90 355,24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24 342,936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072 003,6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09 808,456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61 667,7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57 850,543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 683,93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683,937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1.5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улирование рынка сельскохозяйственной продукции, сырья и продовольств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 876,9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15,129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5 876,9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15,129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4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ание доходности сельскохозяйственных товаропроизводител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21 789,6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 788,284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 216,6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216,26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89 573,0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572,019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5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ование инвестиционной деятельности в агропромышленном комплекс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915 102,02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0 202,82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365 613,7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3 462,39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49 488,3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46 740,43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сновное мероприятие 1.16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подотраслей  сельского хозяйства и малых форм хозяйствования на сел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86 188,8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138,80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22 984,25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940,757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3 204,54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3 198,044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-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7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грантов в форме субсидий крестьянским (фермерским) хозяйствам на поддержку начинающих фермеров, на создание и развитие крестьянского (фермерского) хозяй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 937,2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937,25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 585,40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585,408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259,88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 259,888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091,95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091,955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8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грантов в форме субсидий крестьянским (фермерским) хозяйствам на развитие семейных животноводческих ферм на базе крестьянских (фермерских) хозяйст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 138,1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138,12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 354,14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354,14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 328,78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 328,78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 455,2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 455,200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9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грантов в форме субсидий сельскохозяйственным потребительским кооперативам   на развитие материально-технической базы сельскохозяйственного потребительского кооперати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7 296,47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7 296,47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9 114,59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9 114,596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856,20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856,204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325,67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325,670</w:t>
            </w:r>
          </w:p>
        </w:tc>
      </w:tr>
      <w:tr>
        <w:trPr>
          <w:trHeight w:val="198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hi-IN" w:bidi="hi-IN"/>
              </w:rPr>
            </w:pPr>
            <w:r>
              <w:rPr/>
              <w:t xml:space="preserve">Региональный проект 1 </w:t>
            </w:r>
            <w:r>
              <w:rPr>
                <w:lang w:val="en-US"/>
              </w:rPr>
              <w:t>I7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hi-IN" w:bidi="hi-IN"/>
              </w:rPr>
            </w:pPr>
            <w:r>
              <w:rPr/>
              <w:t>«Создание системы поддержки фермеров и развитие сельской кооперации в Курской облас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1 026,06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1 026,060</w:t>
            </w:r>
          </w:p>
        </w:tc>
      </w:tr>
      <w:tr>
        <w:trPr>
          <w:trHeight w:val="19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1 134,9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1 134,900</w:t>
            </w:r>
          </w:p>
        </w:tc>
      </w:tr>
      <w:tr>
        <w:trPr>
          <w:trHeight w:val="19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 080,04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 080,048</w:t>
            </w:r>
          </w:p>
        </w:tc>
      </w:tr>
      <w:tr>
        <w:trPr>
          <w:trHeight w:val="19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811,1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811,112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одпрограмма 2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Устойчивое развитие сельских территорий Курской области на 2014-2017 годы и на период до 2021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 050 563,43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2 795,507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598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983,6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55 025,02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9 003,33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59 956,604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8 929,66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9 901,349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3 646,83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12,533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1 381,10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546,103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3 131,9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99,953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7 834,87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556,118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 414,33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90,032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2.2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устройство сельских территорий объектами социальной и инженерной инфраструктуры, автомобильными дорогам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19 881,0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 948,127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5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675,7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149,068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318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46,89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 778,919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8 153,45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9 125,14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505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95,000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сновное мероприятие 2.3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425,00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25,00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,5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,50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 012,50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 012,503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,5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501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,50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501</w:t>
            </w:r>
          </w:p>
        </w:tc>
      </w:tr>
      <w:tr>
        <w:trPr>
          <w:trHeight w:val="42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 xml:space="preserve">Региональный проект 2 </w:t>
            </w:r>
            <w:r>
              <w:rPr>
                <w:lang w:val="en-US"/>
              </w:rPr>
              <w:t>P5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/>
            </w:pPr>
            <w:r>
              <w:rPr/>
              <w:t>«Спорт-норма жизн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 803,30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 803,305</w:t>
            </w:r>
          </w:p>
        </w:tc>
      </w:tr>
      <w:tr>
        <w:trPr>
          <w:trHeight w:val="38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382,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382,100</w:t>
            </w:r>
          </w:p>
        </w:tc>
      </w:tr>
      <w:tr>
        <w:trPr>
          <w:trHeight w:val="38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887,49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887,497</w:t>
            </w:r>
          </w:p>
        </w:tc>
      </w:tr>
      <w:tr>
        <w:trPr>
          <w:trHeight w:val="38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,70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33,708</w:t>
            </w:r>
          </w:p>
        </w:tc>
      </w:tr>
      <w:tr>
        <w:trPr>
          <w:trHeight w:val="38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</w:tr>
      <w:tr>
        <w:trPr>
          <w:trHeight w:val="38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</w:tr>
      <w:tr>
        <w:trPr>
          <w:trHeight w:val="38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 xml:space="preserve">Региональный проект 2 </w:t>
            </w:r>
            <w:r>
              <w:rPr>
                <w:lang w:val="en-US"/>
              </w:rPr>
              <w:t>N1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/>
            </w:pPr>
            <w:r>
              <w:rPr/>
              <w:t>«Развитие системы оказания первичной медико-санитарной помощ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1 072,96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1 072,967</w:t>
            </w:r>
          </w:p>
        </w:tc>
      </w:tr>
      <w:tr>
        <w:trPr>
          <w:trHeight w:val="158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351,4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  </w:t>
            </w:r>
            <w:r>
              <w:rPr>
                <w:kern w:val="2"/>
                <w:lang w:eastAsia="hi-IN" w:bidi="hi-IN"/>
              </w:rPr>
              <w:t>2 351,400</w:t>
            </w:r>
          </w:p>
        </w:tc>
      </w:tr>
      <w:tr>
        <w:trPr>
          <w:trHeight w:val="158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8 721,56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8 721,567</w:t>
            </w:r>
          </w:p>
        </w:tc>
      </w:tr>
      <w:tr>
        <w:trPr>
          <w:trHeight w:val="158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одпрограмма 3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/>
              <w:t>Развитие мелиорации земель сельскохозяйственного назначения Курской области на 2014-2021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6 128,50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06 278,348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8 831,8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  </w:t>
            </w:r>
            <w:r>
              <w:rPr>
                <w:kern w:val="2"/>
                <w:lang w:eastAsia="hi-IN" w:bidi="hi-IN"/>
              </w:rPr>
              <w:t>40 262,163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 296,70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   </w:t>
            </w:r>
            <w:r>
              <w:rPr>
                <w:kern w:val="2"/>
                <w:lang w:eastAsia="hi-IN" w:bidi="hi-IN"/>
              </w:rPr>
              <w:t>6 016,185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0 000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0 000,000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сновное мероприятие 3.2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твращение выбытия  из  сельскохозяйственного оборота земель  сельскохозяйственного назнач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 000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 000,00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 000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color w:val="000000"/>
              </w:rPr>
              <w:t>30 000,000</w:t>
            </w:r>
          </w:p>
        </w:tc>
      </w:tr>
      <w:tr>
        <w:trPr>
          <w:trHeight w:val="198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сновное мероприятие 3.3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оддержка реализации мероприятий в области мелиорации земель сельскохозяйственного знач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86 128,50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278,348</w:t>
            </w:r>
          </w:p>
        </w:tc>
      </w:tr>
      <w:tr>
        <w:trPr>
          <w:trHeight w:val="19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8 831,8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62,163</w:t>
            </w:r>
          </w:p>
        </w:tc>
      </w:tr>
      <w:tr>
        <w:trPr>
          <w:trHeight w:val="19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296,70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016,185</w:t>
            </w:r>
          </w:p>
        </w:tc>
      </w:tr>
      <w:tr>
        <w:trPr>
          <w:trHeight w:val="19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 000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000,000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эпизоотического и ветеринарно-санитарного благополучия территории Курской области на 2014-2021 г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65 022,00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098,602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63 525,00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601,602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7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,000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сновное мероприятие 4.1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и ликвидация болезней животных, их лечение, отлов и содержание безнадзорных животных, защита населения от болезней, общих для человека и животны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61 525,00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197,268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61 525,00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197,268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едомственная целевая программа 4.5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твращение заноса и распространения вируса африканской чумы свиней  на территории Курской области на 2019го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3 497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 901,334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,00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 000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04,334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1 497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7,000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одпрограмма 5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заготовительной и перерабатывающей деятельности в Курской области  на 2014 -2021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0 000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0 000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5.1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заготовительной и перерабатывающей деятель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0 000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0 000,00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0 000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0 000,000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6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реализации государственной программы Курской области «Развитие сельского хозяйства и регулирование рынков сельскохозяйственной продукции, сырья и продовольствия в Курской облас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84 541,08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713,037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84 541,08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713,037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6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84 541,08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713,037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84 541,08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713,037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местные бюдже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осударственные внебюджетные фонды Российской Федер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территориальные  государственные внебюджетные фон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uppressAutoHyphens w:val="true"/>
              <w:snapToGrid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небюджетные источ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49:00Z</dcterms:created>
  <dc:creator>Prioritet</dc:creator>
  <dc:description/>
  <dc:language>en-US</dc:language>
  <cp:lastModifiedBy>admin</cp:lastModifiedBy>
  <cp:lastPrinted>2020-01-14T17:45:00Z</cp:lastPrinted>
  <dcterms:modified xsi:type="dcterms:W3CDTF">2020-04-02T09:49:00Z</dcterms:modified>
  <cp:revision>2</cp:revision>
  <dc:subject/>
  <dc:title>Таблица 17</dc:title>
</cp:coreProperties>
</file>