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тижении значений показателей (индикатор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программы Курской области «Развитие сельского хозяйства и регулирование рынков сельскохозяйственной продукции, сырья  и продовольствия в Курской области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"/>
        <w:gridCol w:w="39"/>
        <w:gridCol w:w="5316"/>
        <w:gridCol w:w="1852"/>
        <w:gridCol w:w="1252"/>
        <w:gridCol w:w="1212"/>
        <w:gridCol w:w="1197"/>
        <w:gridCol w:w="3620"/>
      </w:tblGrid>
      <w:tr>
        <w:trPr>
          <w:tblHeader w:val="true"/>
          <w:trHeight w:val="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начения показателей (индикаторов) государственной программы, подпрограммы государственной программы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боснование отклонений значений показателя (индикатора) на конец отчетного год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ри наличии)</w:t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акт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осударственная программа Курской области «Развитие сельского хозяйства и регулирование рынков сельскохозяйственной продукции, сырья и продовольствия в Курской области»</w:t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,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Индекс производства продукции растениеводства в хозяйствах всех категорий (в сопоставимых ценах) к предыдущему г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,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животноводства в хозяйствах всех категорий (в сопоставимых ценах) к предыдущему г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Индекс производства пищевых продуктов (в сопоставимых ценах), к предыдущему г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autoSpaceDE w:val="false"/>
              <w:ind w:left="-173" w:hanging="0"/>
              <w:rPr/>
            </w:pPr>
            <w:r>
              <w:rPr/>
              <w:t xml:space="preserve">     </w:t>
            </w:r>
            <w:r>
              <w:rPr/>
              <w:t xml:space="preserve">показатель не выполнен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из-за снижения объемов производства мяса и субпродуктов  птицы (банкротство и смена собственника в ООО «Белая птица-Курск»)</w:t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Индекс производства напитков (в сопоставимых ценах) к предыдущему г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9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,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роизводительности труда к предыдущему год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ысокопроизводительных рабочих ме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Рентабельность сельскохозяйственных организаций (с учетом субсидий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,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Располагаемые ресурсы домашних хозяйств( в среднем на 1 члена домашнего хозяйства в месяц) в сельской мест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3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3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2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/>
            </w:pPr>
            <w:r>
              <w:rPr/>
              <w:t>Среднемесяч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б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40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5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дпрограмма 1 «Развитие отраслей сельского хозяйства, пищевой и перерабатывающей промышленно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Курской области на 2014-2021 годы»</w:t>
            </w:r>
          </w:p>
        </w:tc>
      </w:tr>
      <w:tr>
        <w:trPr>
          <w:trHeight w:val="330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25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5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аловой сбор  сахарной свеклы в хозяйствах всех категорий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8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83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аловы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</w:t>
            </w:r>
            <w:r>
              <w:rPr/>
              <w:t>56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,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аловый сбор льноволокна и пеньковолокна в хозяйствах всех категор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аловы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аловый сбор овощей в зимних теплицах в сельскохозяйственных организациях, крестьянских (фермерских) хозяйствах, включая индивидуальных предпринимателей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аловый сбор плодов и яг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сахара  белого свекловичного в твердом состоян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муки из зерновых культур, овощных и других растительных культур, смеси из ни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7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0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нижение спроса на данный вид продукции, сокращение заявок от контрагентов на поставку муки</w:t>
            </w:r>
          </w:p>
        </w:tc>
      </w:tr>
      <w:tr>
        <w:trPr>
          <w:trHeight w:val="264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круп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3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окращение производства крупы, в связи с приостановкой производства гречневой крупы в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ОО «Курскзернопром» </w:t>
            </w:r>
          </w:p>
        </w:tc>
      </w:tr>
      <w:tr>
        <w:trPr>
          <w:trHeight w:val="289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хлебобулочных изделий обогащенных микронутриентами, и диетических хлебобулочных издел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плодоовощных консерв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условных ба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масла подсолнечного нерафинированного и его фракц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я площади, засеваемой элитными семенами, в общей площади посевов , занятой семенами сортов раст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лощадь закладки многолетних плодовых и ягодных насажде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кт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4,2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посевных площадей занятых под  зерновыми, зернобобовыми и кормовыми сельскохозяйственными культурами в Курской обла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6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8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структуры посевных площадей в сторону увеличения посевов масличных культур на 42 тыс. гектаров</w:t>
            </w:r>
          </w:p>
        </w:tc>
      </w:tr>
      <w:tr>
        <w:trPr>
          <w:trHeight w:val="448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р посевных площадей, занятых льном-долгунцом и технической коноплей, в хозяйствах всех категорий в Курской области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1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застрахованной  посевной (посадочной) площади в общей посевной (посадочной) площади (в условных единицах площади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30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скота и птицы на убой в хозяйствах всех категорий (в живом вес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3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2,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о сменой собственника на предприятии ООО «Белая птица Курск» была приостановлена производственная деятельность. С марта 2019 года  птицефабрика приступила к работе, однако не достигла запланированного показателя по производству мяса птицы в живом весе.</w:t>
            </w:r>
          </w:p>
        </w:tc>
      </w:tr>
      <w:tr>
        <w:trPr>
          <w:trHeight w:val="437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3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9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4,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оизводства молока в хозяйствах населения. К уровню 2018 года производство молока в хозяйствах всех категорий увеличилось на  5,0 %.</w:t>
            </w:r>
          </w:p>
        </w:tc>
      </w:tr>
      <w:tr>
        <w:trPr>
          <w:trHeight w:val="305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3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6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3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сыров и сырных продук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3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изводство масла сливочно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предприятий уменьшило производство масла сливочного по причине снижения покупательского спроса. К уровню 2018 году производство масла сливочного возросло на 8,7 %.</w:t>
            </w:r>
          </w:p>
        </w:tc>
      </w:tr>
      <w:tr>
        <w:trPr>
          <w:trHeight w:val="1182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леменное условное маточное поголовье сельскохозяйственных животны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условных 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0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ность племенного условного маточного поголовья сельскохозяйственных животных к уровню предыдущего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6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еменное маточное поголовье сельскохозяйственных животных (в пересчете на условные головы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молодняка крупного рогатого скота молочного направ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7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застрахованного поголовья сельскохозяйственных животных в общем поголовье сельскохозяйственных животны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овых постоянных рабочих мест, созданных в году получения гранта в крестьянских (фермерских) хозяйствах, осуществивших проекты создания и развития своих хозяйств с помощью грантовой поддерж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ст объема сельскохозяйственной продукции, произведенной  крестьянскими (фермерскими) хозяйствами, включая индивидуальных предпринимателей, получившими грантовую поддержку по отношению к году, предшествующему году предоставления субсид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овых постоянных рабочих мест , созданных в году получения гранта в сельскохозяйственных потребительских кооперативах, получивших грантовую поддержку для развития материально-технической баз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8" w:hanging="0"/>
              <w:rPr/>
            </w:pPr>
            <w:r>
              <w:rPr/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по отношению к году, предшествующему году предоставления субсид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8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8" w:hanging="0"/>
              <w:rPr/>
            </w:pPr>
            <w:r>
              <w:rPr/>
              <w:t>Свинина, кроме субпродук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1,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овлеченных в субъекты МСП, осуществляющие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«Агростартап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нятых членов сельскохозяйственных потребительских кооперативов (кроме кредитных) из числа субъектов МСП, включая личные подсобные хозяйства и крестьянские (фермерские) хозяйства, в году предоставления государственной поддерж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экспорта продукции агропромышленного комплекса Курской обла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рд.дол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6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5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дпрограмма 2 «Устойчивое развитие сельских территорий Курской области на 2014-2017 годы и на период до 2021 года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52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вод (приобретение) жилья для граждан, проживающих в сельской местности, - 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/>
              <w:t>кв.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66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7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44,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   </w:t>
            </w:r>
            <w:r>
              <w:rPr/>
              <w:t>кв.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8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75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вод в действие фельдшерско-акушерских пунктов и (или) офисов врачей общей практи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действие плоскостных спортивных сооружений в сельской мест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92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вод в действие распределительных газовых сетей в сельской мест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     </w:t>
            </w:r>
            <w:r>
              <w:rPr/>
              <w:t>к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,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вод в действие локальных водопроводов в сельской мест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,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     </w:t>
            </w:r>
            <w:r>
              <w:rPr/>
              <w:t>к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9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исключением одной автодороги из-за несоответствия существующей проектно-сметной документации, которая требует корректировки. Таким образом  было принято решение о расторжении муниципального контракта.</w:t>
            </w:r>
          </w:p>
        </w:tc>
      </w:tr>
      <w:tr>
        <w:trPr>
          <w:trHeight w:val="8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hyperlink r:id="rId2">
              <w:r>
                <w:rPr>
                  <w:rStyle w:val="InternetLink"/>
                </w:rPr>
                <w:t>Подпрограмма 3</w:t>
              </w:r>
            </w:hyperlink>
            <w:r>
              <w:rPr/>
              <w:t xml:space="preserve"> "Развитие мелиорации земель сельскохозяйственного назначения Курской области на 2014 - 2021 годы"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ст объема производства продукции растениеводства на землях сельскохозяйственного  назначения за счет реализации мероприятий подпрограммы (нарастающим итогом «с» «до»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1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2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существующих и создание новых высокотехнологичных рабочих мест для сельскохозяйственных товаропроизводителей за счет увеличения продуктивности существующих и вовлечения в оборот новых сельскохозяйственных угод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абочих мес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влечение в оборот выбывших сельскохозяйственных угодий за счет проведения культуртехнических мероприят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гект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щита и сохранение сельскохозяйственных угодий от ветровой эрозии и опустынивания за счет  проведения агролесомелиоративных мероприятий (площадь посадок), а также за счет проведения фитомелиоративных мероприятий (площадь посадок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лощадь введенных в эксплуатацию мелиорируемых земель за счет реконструкции, технического перевооружения и строительства новых мелиоративных систем общего и индивидуального польз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2,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hyperlink r:id="rId3">
              <w:r>
                <w:rPr>
                  <w:rStyle w:val="InternetLink"/>
                </w:rPr>
                <w:t>Подпрограмма 4</w:t>
              </w:r>
            </w:hyperlink>
            <w:r>
              <w:rPr/>
              <w:t xml:space="preserve"> "Обеспечение эпизоотического и ветеринарно-санитарного благополучия территории Курской области на 2014 - 2021 годы"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заболеваемости животных и птиц заразными, в том числе особо опасными, болезн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тивоэпизоотических мероприятий, проведенных областными бюджетными учреждениями ветеринар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20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29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9290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абораторных исследований на заразные, в том числе особо опасные, болезни, проведенных областными бюджетными учреждениями ветеринар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65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63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636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ониторинговых лабораторных исследований, проведенных областными бюджетными учреждениями ветеринар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экспертиз животноводческой продукции, проведенных областными бюджетными учреждениями ветеринар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8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5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5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1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кращение численности животных без владельце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це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0"/>
              </w:rPr>
              <w:t xml:space="preserve">Ведомственная целевая программа </w:t>
            </w:r>
            <w:r>
              <w:rPr/>
              <w:t>«</w:t>
            </w:r>
            <w:hyperlink r:id="rId4">
              <w:r>
                <w:rPr>
                  <w:rStyle w:val="InternetLink"/>
                </w:rPr>
                <w:t>Предотвращение заноса и распространения</w:t>
              </w:r>
            </w:hyperlink>
            <w:r>
              <w:rPr/>
              <w:t xml:space="preserve"> вируса африканской чумы свиней на территории Курской области на 2019 год"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рганизованных мобильных постов для досмотра и проведения ветеринарно-санитарной обработки транспортных средств, пересекающих границу Курской обла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информационных сообщений в СМИ о степени распространения АЧС в РФ и проводимых мерах профилактики на территории Курской области, издание плакатов, листовок, брошю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4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етеринарных специалистов областных бюджетных учреждений Курской области, прошедших повышение квалификации по вопросам диагностики и профилактики АЧ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ельскохозяйственных товаропроизводителей, имеющих низкий уровень биологической защиты, переведенных на альтернативные свиноводству виды животновод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3" w:hanging="0"/>
              <w:jc w:val="center"/>
              <w:rPr/>
            </w:pPr>
            <w:r>
              <w:rPr/>
              <w:t>Субсидии носят заявительный</w:t>
            </w:r>
          </w:p>
          <w:p>
            <w:pPr>
              <w:pStyle w:val="Normal"/>
              <w:widowControl w:val="false"/>
              <w:autoSpaceDE w:val="false"/>
              <w:ind w:left="-173" w:hanging="0"/>
              <w:jc w:val="center"/>
              <w:rPr/>
            </w:pPr>
            <w:r>
              <w:rPr/>
              <w:t>характер. Субсидия предоставлена одному заявителю, двум заявителям отказано в связи с не соответствием условиям и требованиям порядка предоставления  субсидий в соответствии с документами, предоставленными в ноябре-декабре 2019 года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hyperlink r:id="rId5">
              <w:r>
                <w:rPr>
                  <w:rStyle w:val="InternetLink"/>
                </w:rPr>
                <w:t>Подпрограмма 5</w:t>
              </w:r>
            </w:hyperlink>
            <w:r>
              <w:rPr/>
              <w:t xml:space="preserve"> "Развитие заготовительной и перерабатывающей деятельности в Курской области  на 2014 - 2021 годы"</w:t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76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Увеличение мощностей по единовременному хранению сахарной свекл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тыс. тон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заготовительного оборо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1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hyperlink r:id="rId6">
              <w:r>
                <w:rPr>
                  <w:rStyle w:val="InternetLink"/>
                </w:rPr>
                <w:t>Подпрограмма 6</w:t>
              </w:r>
            </w:hyperlink>
            <w:r>
              <w:rPr/>
              <w:t xml:space="preserve"> "Обеспечение реализации государственной программы Курской области "Развитие сельского хозяйства и регулирование рынков сельскохозяйственной продукции, сырья и продовольствия в Курской области"</w:t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.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существующего уровня участия Курской области в реализации государственной программы (наличие в Курской области региональных программ развития сельского хозяйства и регулирования рынков сырья и продовольствия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4">
    <w:name w:val="раздилитель сноски"/>
    <w:basedOn w:val="Normal"/>
    <w:next w:val="Footnote"/>
    <w:qFormat/>
    <w:pPr>
      <w:spacing w:before="0" w:after="12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A916485356AA546ED60388BB2E0F3AAA87987EB513824F59F9E589D5B38BFEF022E46BB5BB059250495A7b1M" TargetMode="External"/><Relationship Id="rId3" Type="http://schemas.openxmlformats.org/officeDocument/2006/relationships/hyperlink" Target="consultantplus://offline/ref=B03A916485356AA546ED60388BB2E0F3AAA87987EB513824F59F9E589D5B38BFEF022E46BB5BB05925049DA7b4M" TargetMode="External"/><Relationship Id="rId4" Type="http://schemas.openxmlformats.org/officeDocument/2006/relationships/hyperlink" Target="consultantplus://offline/ref=333968C3DCD52949BC2C570D5964582C19B4D47A878D67303DCAB853048DE168B5C2199DAE99A42EBDF68BPA17L" TargetMode="External"/><Relationship Id="rId5" Type="http://schemas.openxmlformats.org/officeDocument/2006/relationships/hyperlink" Target="consultantplus://offline/ref=B03A916485356AA546ED60388BB2E0F3AAA87987EB513824F59F9E589D5B38BFEF022E46BB5BB059250A94A7b7M" TargetMode="External"/><Relationship Id="rId6" Type="http://schemas.openxmlformats.org/officeDocument/2006/relationships/hyperlink" Target="consultantplus://offline/ref=B03A916485356AA546ED60388BB2E0F3AAA87987EB513824F59F9E589D5B38BFEF022E46BB5BB059250B95A7b3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47:00Z</dcterms:created>
  <dc:creator>g.gataulin</dc:creator>
  <dc:description/>
  <cp:keywords/>
  <dc:language>en-US</dc:language>
  <cp:lastModifiedBy>admin</cp:lastModifiedBy>
  <cp:lastPrinted>2020-02-22T13:54:00Z</cp:lastPrinted>
  <dcterms:modified xsi:type="dcterms:W3CDTF">2020-04-03T05:46:00Z</dcterms:modified>
  <cp:revision>3</cp:revision>
  <dc:subject/>
  <dc:title>СОГЛАШЕНИЕ</dc:title>
</cp:coreProperties>
</file>