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стижении значений показателей (индикаторов) государственной программы Курской области «Развитие сельского хозяйства и регулирование рынков сельскохозяйственной продукции, сырья  и продовольствия в Курской области» в разрезе муниципальных образований Курской области 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520"/>
        <w:gridCol w:w="1842"/>
        <w:gridCol w:w="1924"/>
        <w:gridCol w:w="1638"/>
        <w:gridCol w:w="1440"/>
        <w:gridCol w:w="1394"/>
        <w:gridCol w:w="3106"/>
      </w:tblGrid>
      <w:tr>
        <w:trPr/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ых образований</w:t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ей государственной программы, подпрограммы государственной программы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 отклонений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, предшествующий отчетному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4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2  «Устойчивое развитие сельских территорий в Курской области на 2014-2017 годы и на период до 2021 года»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вод в действие плоскостных спортивных сооружений в сельской мест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кв. м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льские поселе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1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92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92,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в действие распределительных газовых сетей в сельской мест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район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3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8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8,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в действие локальных водопроводов в сельской мест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км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район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2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2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4,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в эксплуатацию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район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9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8,2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7,1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язи с исключением одной автодороги из-за несоответствия существующей проектно-сметной документации, которая требует корректировки. Таким образом  было принято решение о расторжении муниципального контракта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еализованных проектов местных инициатив граждан, проживающих в сельской местности, получивших грантовую поддерж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ие поселе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9:47:00Z</dcterms:created>
  <dc:creator>Prioritet</dc:creator>
  <dc:description/>
  <dc:language>en-US</dc:language>
  <cp:lastModifiedBy>admin</cp:lastModifiedBy>
  <cp:lastPrinted>2020-02-22T13:53:00Z</cp:lastPrinted>
  <dcterms:modified xsi:type="dcterms:W3CDTF">2020-04-02T09:47:00Z</dcterms:modified>
  <cp:revision>2</cp:revision>
  <dc:subject/>
  <dc:title>Таблица 12а</dc:title>
</cp:coreProperties>
</file>