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полнении сводных показателей государственных зад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государственных услуг областными бюджет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государственной программе «Развитие сельского хозяйства и регулирование рынков сельскохозяйственной продукции, сырья и продовольствия в Курской области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618"/>
        <w:gridCol w:w="1619"/>
        <w:gridCol w:w="1619"/>
        <w:gridCol w:w="1609"/>
        <w:gridCol w:w="10"/>
        <w:gridCol w:w="1516"/>
        <w:gridCol w:w="10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услуги (работы), показателя объема услуги, подпрограммы, ведомственной целевой программы, основного мероприятия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услуги (работы)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областного бюджета на оказание государственной услуги (выполнение работы) (тыс.руб.)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ая бюджетная роспись на </w:t>
            </w:r>
          </w:p>
          <w:p>
            <w:pPr>
              <w:pStyle w:val="Normal"/>
              <w:jc w:val="center"/>
              <w:rPr/>
            </w:pPr>
            <w:r>
              <w:rPr/>
              <w:t>1 января 2019 г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 на 31 декабря 2019 год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4 «Обеспечение эпизоотического и ветеринарно-санитарного благополучия территории Курской области на 2014-2021 годы»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код базовой услуги 12.611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лановых лабораторных исследований на особо опасные болезни животных (птиц), болезни, общие для человека и животных (птиц), включая отбор проб и их транспортировку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оличество исследован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6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46,69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38,4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738,462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 (код базовой услуги 12.611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оведение плановых диагностических мероприятий  на особо опасные болезни животных (птиц) и  болезни общие для человека и животных (пт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оличество мероприят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934,09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146,9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146,921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 (код базовой услуги 12.611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ых профилактических вакцинаций животных (птиц) против особо опасных болезней животных и  болезни общие для человека и животных (пт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824,76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310,3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310,368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и их лечению (код базовой услуги 12.611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 ветеринарно-санитарных мероприятий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9,10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0,5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0,574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 ,и их лечению (код базовой услуги 12.611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оведение ветеринарных обследований объектов, связанных с содержанием животных, переработкой, хранением и реализацией продукции и сырья животного происхождения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оличество мероприят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85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9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943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и выдача ветеринарных сопроводительных документов (код базовой услуги 12.612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формление и выдача ветеринарных сопроводительных 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оличество  документов (штук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4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66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оведение мероприятий по защите населения от болезней, общих для человека и животных, и пищевых отравлений (код базовой услуги 12.613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оведение ветеринарно-санитарной экспертизы сырья и продукции животного происхождения на трихинеллез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Количество  проб  (штук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9,26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4,3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4,347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роведение мероприятий по защите населения от болезней, общих для человека и животных, и пищевых отравлений (код базовой услуги 12.613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дение ветеринарно-санитарной экспертизы сырья и продукции животного происхождения на трихинеллез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исследований 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1,97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6,4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6,408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защите населения от болезней, общих для человека и животных, и пищевых отравлений (код базовой услуги 12.613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ведение лабораторных исследований в рамках осуществления регионального государственного ветеринарного надзора, включая отбор проб и их транспортировку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исследован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68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7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714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защите населения от болезней, общих для человека и животных, и пищевых отравлений (код базовой услуги 12.613.0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дение государственного ветеринарного мониторинга остатков запрещенных и вредных веществ в организме живых животных и продуктах животного происхождения, включая отбор проб и их транспортировку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казатель объема услуги (работы) 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исследован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046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81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защите населения от болезней, общих для человека и животных, и пищевых отравлений 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учета и контроля за состоянием скотомогильников, включая сибиреязвенные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Показатель объема услуги (работы)</w:t>
            </w:r>
          </w:p>
        </w:tc>
        <w:tc>
          <w:tcPr>
            <w:tcW w:w="8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роприятий (единиц)</w:t>
            </w:r>
          </w:p>
        </w:tc>
      </w:tr>
      <w:tr>
        <w:trPr>
          <w:trHeight w:val="22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/>
              <w:t>Основное мероприятие 4.1 «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»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6</w:t>
            </w:r>
          </w:p>
        </w:tc>
      </w:tr>
    </w:tbl>
    <w:p>
      <w:pPr>
        <w:pStyle w:val="Normal"/>
        <w:jc w:val="both"/>
        <w:rPr/>
      </w:pPr>
      <w:r>
        <w:rPr/>
        <w:t>*Выполнение сводных показателей государственных заданий на оказание государственных услуг областными бюджетными учреждениями управления ветеринарии Курской области в рамках реализации государственной программы «Развитие сельского хозяйства и регулирование рынков сельскохозяйственной продукции, сырья и продовольствия в Курской области» за 2019 год выполнены в полном объеме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1276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9:00Z</dcterms:created>
  <dc:creator>Губорева Ольга</dc:creator>
  <dc:description/>
  <dc:language>en-US</dc:language>
  <cp:lastModifiedBy>admin</cp:lastModifiedBy>
  <cp:lastPrinted>2020-02-04T12:32:00Z</cp:lastPrinted>
  <dcterms:modified xsi:type="dcterms:W3CDTF">2020-04-02T09:49:00Z</dcterms:modified>
  <cp:revision>2</cp:revision>
  <dc:subject/>
  <dc:title>Таблица 18</dc:title>
</cp:coreProperties>
</file>