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bookmarkStart w:id="0" w:name="P2358"/>
      <w:bookmarkEnd w:id="0"/>
      <w:r>
        <w:rPr/>
        <w:t>Приложение № 2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епени выполнения ведомственных целевых программ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, мероприятий и контрольных событи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» за 2019 год</w:t>
      </w:r>
    </w:p>
    <w:p>
      <w:pPr>
        <w:pStyle w:val="ConsPlus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669"/>
        <w:gridCol w:w="141"/>
        <w:gridCol w:w="90"/>
        <w:gridCol w:w="1611"/>
        <w:gridCol w:w="9"/>
        <w:gridCol w:w="133"/>
        <w:gridCol w:w="709"/>
        <w:gridCol w:w="8"/>
        <w:gridCol w:w="1020"/>
        <w:gridCol w:w="20"/>
        <w:gridCol w:w="936"/>
        <w:gridCol w:w="8"/>
        <w:gridCol w:w="946"/>
        <w:gridCol w:w="39"/>
        <w:gridCol w:w="1041"/>
        <w:gridCol w:w="93"/>
        <w:gridCol w:w="1347"/>
        <w:gridCol w:w="70"/>
        <w:gridCol w:w="137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сновного мероприятия, мероприятия, ведомственной целевой программы</w:t>
            </w:r>
          </w:p>
        </w:tc>
        <w:tc>
          <w:tcPr>
            <w:tcW w:w="1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тус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ый сро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срок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ы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чала реализа-ции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онча-ния реализ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запланирован-ны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стигнуты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дпрограмма 1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«Развитие отраслей сельского хозяйства, пищевой и перерабатывающей промышленности Курской области на 2014-2021 годы»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77" w:hanging="0"/>
              <w:outlineLvl w:val="0"/>
              <w:rPr/>
            </w:pPr>
            <w:r>
              <w:rPr>
                <w:b/>
                <w:sz w:val="18"/>
                <w:szCs w:val="18"/>
              </w:rPr>
              <w:t>«Регулирование рынка сельскохозяйственной продукции, сырья и продовольствия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пищевой и перерабатывающей промышленности и продовольствия Курской области/ председатель комитета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С.И. Стародубце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08.02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1.5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хозяйствующим субъектам, выпекающим и реализующим социальные сорта хлеба в организации розничной торговли Курской области по оптовой цене (отпускной) цене, будут предоставляться субсидии на возмещение части затрат на производство социальных сортов хлеба  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пищевой и перерабатывающей промышленности и продовольствия Курской области/ председатель комитета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С.И. Стародубце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08.02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екс производства пищевых продуктов ( в сопоставимых ценах), к предыдущему году в 2019 году составит 102,0%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екс производства пищевых продуктов ( в сопоставимых ценах), к предыдущему году в 2019 году составил 99,8%.  </w:t>
            </w:r>
          </w:p>
        </w:tc>
      </w:tr>
      <w:tr>
        <w:trPr>
          <w:trHeight w:val="7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пищевых продуктов ( в сопоставимых ценах), к предыдущему году в 2019 году составит 102,0%. 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пищевой и перерабатывающей промышленности и продовольствия Курской области/ председатель комитета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С.И. Стародубце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6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18"/>
                <w:szCs w:val="18"/>
              </w:rPr>
              <w:t>Основное мероприятие 1.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оддержание доходности сельскохозяйственных товаропроизводителей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е 1.14.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субсидий на оказание несвязной поддержки сельскохозяйственных товаропроизводителей в области растениеводства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осевных площадей, занятых зерновыми, зернобобовыми и кормовыми сельскохозяйственными культурами в Курской области в 2019 году составит 1039,4 тыс. гекта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осевных площадей, занятых льном-долгунцом и технической коноплей, в хозяйствах всех категорий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2019 году составит 0,8 тыс. гект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овый сбор овощей открытого грунта в сельскохозяйственных организациях, крестьянских (фермерских) хозяйствах, включая индивидуальных предпринимателей в 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5,4 тыс. тонн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осевных площадей, занятых зерновыми, зернобобовыми и кормовыми сельскохозяйственными культурами в Курской области в 2019 году составил 1018,1 тыс. гекта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осевных площадей, занятых льном-долгунцом и технической коноплей, в хозяйствах всех категорий 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2019 году составил 1,31 тыс. гект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ый сбор овощей открытого грунта в сельскохозяйственных организациях, крестьянских (фермерских) хозяйствах, включая индивидуальных предпринимателей в  2019 году состави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 тыс. тонн.</w:t>
            </w:r>
          </w:p>
        </w:tc>
      </w:tr>
      <w:tr>
        <w:trPr>
          <w:trHeight w:val="178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Размер посевных площадей, занятых зерновыми, зернобобовыми и кормовыми сельскохозяйственными культурами в Курской области в 2019 году составит 1039,4 тыс. 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осевных площадей, занятых льном-долгунцом и технической коноплей, в хозяйствах всех категорий в 2019 году составит 0,8 тыс. гект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аловый сбор овощей открытого грунта в сельскохозяйственных организациях, крестьянских (фермерских) хозяйствах, включая индивидуальных предпринимателей в  2019 году составит 5,4 тыс. тонн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1.14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повышение продуктивности в молочном скотоводстве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, в 2019 году состави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0,2 тыс. тонн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молока в сельскохозяйственных организациях, крестьянских (фермерских) хозяйствах, включая индивидуальных предпринимателей, в 2019 году состави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6,1 тыс. тонн,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, в 2019 году составит 190,2 тыс. тонн,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1.14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части затрат на приобретение молодняка крупного рогатого скота молочного направления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молодняка крупного рогатого скота молочного направления в 2019 году состави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0 гол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молодняка крупного рогатого скота молочного направления в 2019 году составил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843 голов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олодняка крупного рогатого скота молочного направления в 2019 году составит 2000 голов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тимулирование инвестиционной деятельности в агропромышленном комплексе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1.15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а возмещение части прямых понесенных затрат на создание и (или) модернизацию объектов агропромышленного  комплекса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1.15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субсидий на возмещение части затрат на уплату процентов по инвестиционным кредитам (займам), полученным на строительство, реконструкцию, модернизацию мясохладобоен по убою и переработке свиней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ина, кроме субпродуктов в 2019 году составит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 тыс. тон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Свинина, кроме субпродуктов в 2019 году составил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 тыс. тонн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Контрольное событие 5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ина, кроме субпродуктов в 2019 году составит – 160,0 тыс. тонн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1.15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субсидии на возмещение части затрат на уплату процентов по  инвестиционным кредитам ( займам) в агропромышленном комплексе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оддержка подотраслей сельского хозяйства и малых форм хозяйствования на селе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1.16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Предоставление субсидий на достижение целевых показателей государственной программы на развитие подотраслей сельского хозяйства и малых форм хозяйствования на селе 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Валовый сбор зерновых и зернобобовых культур в хозяйствах всех категор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0 тыс. тонн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овый сбор картофеля в сельскохозяйственных организациях, крестьянских (фермерских) хозяйствах, включая индивидуальных предпринимателей)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овый сбор сахарной свеклы в хозяйствах всех категорий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4286,4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аловый сбор льноволокна и пеньковолокна в хозяйствах всех категорий в 2019 году составит  250,0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застрахованной  посевной (посадочной) площади в общей посевной (посадочной) площади (в условных единицах площади)  в 2019 году составит 3,5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акладки многолетних насаждений в 2019 году  составит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 гект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площади, засеваемой элитными семенами в общей площади посевов, занятой семенами сортов растений в 2019 году составит 6,9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скота и птицы на убой в хозяйствах всех категорий (в живом весе) в 2019 году состави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6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застрахованного поголовья сельскохозяйственных животных в общем поголовье сельскохозяйственных животных в 2019 году составит 19,7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племенного условного маточного поголовья сельскохозяйственных животных к уровню предыдущего года в 2019 году составит 1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менное маточное поголовье сельскохозяйственных животных (в пересчете на условные головы)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12 тыс. голов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предпринимателей в 2019 году составит 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12,2 тыс. голов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Валовый сбор зерновых и зернобобовых культур в хозяйствах всех категор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9 году состави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4975,8 тыс. тонн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овый сбор картофеля в сельскохозяйственных организациях, крестьянских (фермерских) хозяйствах, включая индивидуальных предпринимателей) в 2019 году состави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66,3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ый сбор сахарной свеклы в хозяйствах всех категорий в 2019 году состави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5283,0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аловый сбор льноволокна и пеньковолокна в хозяйствах всех категорий в 2019 году составил 660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застрахованной  посевной (посадочной) площади в общей посевной (посадочной) площади (в условных единицах площади)  в 2019 году составила 3,7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лощадь закладки многолетних насаждений в 2019 году  составила  224,29 гект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площади, засеваемой элитными семенами в общей площади посевов, занятой семенами сортов растений в 2019 году составила 8,9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скота и птицы на убой в хозяйствах всех категорий (в живом весе) в 2019 году составил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532,4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застрахованного поголовья сельскохозяйственных животных в общем поголовье сельскохозяйственных животных в 2019 году составила 25,8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Сохранность племенного условного маточного поголовья сельскохозяйственных животных к уровню предыдущего года в 2019 году составила 126,1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леменное маточное поголовье сельскохозяйственных животных (в пересчете на условные головы) в 2019 году составило 15,2 тыс. голов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предпринимателей в 2019 году составило 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2,37 тыс. голов.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Валовый сбор зерновых и зернобобовых культур в хозяйствах всех категори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9 году составит 3700 тыс. тонн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аловый сбор картофеля в сельскохозяйственных организациях, крестьянских (фермерских) хозяйствах, включая индивидуальных предпринимателей) в 2019 году составит 50,1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аловый сбор сахарной свеклы в хозяйствах всех категорий в 2019 году составит 4286,4 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аловый сбор льноволокна и пеньковолокна в хозяйствах всех категорий в 2019 году составит  250,0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лощадь закладки многолетних насаждений в 2019 году  составит  60,0 гект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площади, засеваемой элитными семенами в общей площади посевов, занятой семенами сортов растений в 2019 году составит 6,9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оизводство скота и птицы на убой в хозяйствах всех категорий (в живом весе) в 2019 году составит 543,6 тыс. тон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застрахованной  посевной (посадочной) площади в общей посевной (посадочной) площади (в условных единицах площади)  в 2019 году составит 3,5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оля застрахованного поголовья сельскохозяйственных животных в общем поголовье сельскохозяйственных животных в 2019 году составит 19,7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племенного условного маточного поголовья сельскохозяйственных животных к уровню предыдущего года в 2019 году составит 1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леменное маточное поголовье сельскохозяйственных животных (в пересчете на условные головы) в 2019 году составит 12 тыс. гол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 в 2019 году составит 12,2 тыс. голов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грантов в форме субсидий крестьянским (фермерским) хозяйствам на поддержку начинающих фермеров на создание и развитие крестьянского (фермерского) хозяйства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7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в форме субсидий крестьянским (фермерским) хозяйствам на поддержку начинающих фермеров на создание и развитие крестьянского (фермерского) хозяйства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овых постоянных рабочих мест, созданных в году получения гранта в крестьянских (фермерских) хозяйствах, осуществивших проекты создания и развития своих хозяйств с помощью грантовой поддержки 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единиц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ст объема сельскохозяйственной продукции, произведенной  крестьянскими (фермерскими) хозяйствами, включая индивидуальных предпринимателей, получившими грантовую поддержку  по отношению к году, предшествующему году предоставления субсидии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овых постоянных рабочих мест, созданных в году получения гранта в крестьянских (фермерских) хозяйствах, осуществивших проекты создания и развития своих хозяйств с помощью грантовой поддержки  в 2019 году составил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86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ст объема сельскохозяйственной продукции, произведенной  крестьянскими (фермерскими) хозяйствами, включая индивидуальных предпринимателей, получившими грантовую поддержку по отношению к году, предшествующему году предоставления субсидии в 2019 году состави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77 %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грантов в форме субсидий крестьянским (фермерским) хозяйствам на развитие семейных животноводческих ферм на базе крестьянских (фермерских) хозяйств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грантов в форме субсидий крестьянским (фермерским) хозяйствам на развитие семейных животноводческих ферм на базе крестьянских (фермерских) хозяйств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овых постоянных рабочих мест, созданных в году получения гранта в крестьянских (фермерских) хозяйствах, осуществивших проекты создания и развития своих хозяйств с помощью грантовой поддержки 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единиц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ст объема сельскохозяйственной продукции, произведенной  крестьянскими (фермерскими) хозяйствами, включая индивидуальных предпринимателей, получившими грантовую поддержку по отношению к году, предшествующему году предоставления субсидии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2019 году составит 10 %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овых постоянных рабочих мест, созданных в году получения гранта в крестьянских (фермерских) хозяйствах, осуществивших проекты создания и развития своих хозяйств с помощью грантовой поддержки  в 2019 году составил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86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ст объема сельскохозяйственной продукции, произведенной  крестьянскими (фермерскими) хозяйствами, включая индивидуальных предпринимателей, получившими грантовую поддержку по отношению к году, предшествующему году предоставления субсидии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2019 году составил 77 %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личество новых постоянных рабочих мест, созданных в году получения гранта в крестьянских (фермерских) хозяйствах, осуществивших проекты создания и развития своих хозяйств с помощью грантовой поддержки  в 2019 году составит 33 единиц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ирост объема сельскохозяйственной продукции, произведенной  крестьянскими (фермерскими) хозяйствами, включая индивидуальных предпринимателей, получившими грантовую поддержку по отношению к году, предшествующему году предоставления субсидии в 2019 году составит 10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1.19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«Предоставление грантов в форме субсидий сельскохозяйственным потребительским кооперативам   на развитие материально-технической базы сельскохозяйственного потребительского кооператива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1.19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в форме субсидий сельскохозяйственным потребительским кооперативам   на развитие материально-технической базы сельскохозяйственного потребительского кооператива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овых постоянных рабочих мест , созданных в году получения гранта в сельскохозяйственных потребительских кооперативах, получивших грантовую поддержку для развития материально-технической базы 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единиц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по отношению к году, предшествующему году предоставления субсидии в 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019 году составит 10%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новых постоянных рабочих мест , созданных в году получения гранта в сельскохозяйственных потребительских кооперативах, получивших грантовую поддержку для развития материально-технической базы 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у составил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единиц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по отношению к году, предшествующему году предоставления субсидии в 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019 году составил 818 %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личество новых постоянных рабочих мест , созданных в году получения гранта в сельскохозяйственных потребительских кооперативах, получивших грантовую поддержку для развития материально-технической базы  в 2019 году составило 6 е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по отношению к году, предшествующему году предоставления субсидии в 2019 г. составит 10%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ый проек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оздание системы поддержки фермеров и развитие сельской кооперации в Курской области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рестьянским (фермерским) хозяйствам грантов в форме субсидий (грант «Агростартап») на реализацию проекта создания и развития крестьянского (фермерского) хозяйства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8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2.2019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влеченных в субъекты МСП, осуществляющие деятельность в сфере сельского хозяйства, в том числе за счет средств государственной поддержки, в рамках федерального проекта «Создание системы поддержки фермеров и развитие сельской кооперации» в 2019 году  составит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человека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«Агростартап» в 2019 году составит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человека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инятых членов сельскохозяйственных потребительских кооперативов (кроме кредитных) из числа субъектов МСП, включая личные подсобные хозяйства и крестьянские (фермерские) хозяйства, в году предоставления государственной поддержки в 2019 году составит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единиц.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в 2019 году  составит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единиц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влеченных в субъекты МСП, осуществляющие деятельность в сфере сельского хозяйства, в том числе за счет средств государственной поддержки, в рамках федерального проекта «Создание системы поддержки фермеров и развитие сельской кооперации» в 2019 году составило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человек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«Агростартап» в 2019 году составило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еловек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инятых членов сельскохозяйственных потребительских кооперативов (кроме кредитных) из числа субъектов МСП, включая личные подсобные хозяйства и крестьянские (фермерские) хозяйства, в году предоставления государственной поддержки в 2019 году составило </w:t>
            </w:r>
          </w:p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32 единицы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в 2019 году составило 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13 единиц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сельскохозяйственным потребительским кооперативам на возмещение части затрат, связанных с приобретением имущества, сельскохозяйственной техники, оборудования для переработки сельскохозяйственной продукции (за исключением продукции свиноводства) и мобильных торговых объектов, а также с закупкой сельскохозяйственной продукции у членов сельскохозяйственных потребительских кооперативов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2019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Мероприятие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ру компетенций в сфере сельскохозяйственной кооперации и поддержки фермеров </w:t>
            </w:r>
            <w:r>
              <w:rPr>
                <w:bCs/>
                <w:sz w:val="18"/>
                <w:szCs w:val="18"/>
              </w:rPr>
              <w:t>на финансовое обеспечение текущей деятельности и выполнение уставных задач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9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8.1.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овлеченных в субъекты МСП, осуществляющие деятельность в сфере сельского хозяйства, в том числе за счет средств государственной поддержки, в рамках федерального проекта «Создание системы поддержки фермеров и развитие сельской кооперации» в 2019 году составит 64 человека.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«Агростартап» в 2019 году составит 22 человека.</w:t>
            </w:r>
          </w:p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Количество принятых членов сельскохозяйственных потребительских кооперативов (кроме кредитных) из числа субъектов МСП, включая личные подсобные хозяйства и крестьянские (фермерские) хозяйства, в году предоставления государственной поддержки в 2019 году составит 30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 в 2019 году составит 12 единиц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заместитель председателя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ональный проек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экспорта продукции АПК Курской области»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м экспорта продукции агропромышленного комплекса Курской области 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3 млрд. долл. США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Объем экспорта продукции агропромышленного комплекса Курской области  в 2019 году состави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0,1852 млрд. долл. СШ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8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Объем экспорта продукции агропромышленного комплекса Курской области 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33 млрд. долл. США.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71" w:hRule="atLeast"/>
        </w:trPr>
        <w:tc>
          <w:tcPr>
            <w:tcW w:w="14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дпрограмма  2 «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Устойчивое развитие сельских территорий Курской области на 2014-2017 годы и на период до 2021 год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2.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АПК Курской области/ заместитель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2.1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гражданам, проживающим в сельской местности, в том числе молодым семьям и молодым специалистам, социальных выплат на строительство и приобретение жилья в сельской местности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тет АПК Курской области/ заместитель председателя комит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(приобретение) жилья для граждан, проживающих в сельской местности, всего: в 2019 году составит 4172,0 кв. метров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для молодых семей и молодых специалистов  в 2019 году составит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20,0кв.мет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Введено (приобретено) жилья для граждан, проживающих в сельской местности, всего: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2019 году   -4444,6 кв. метров, в т. ч. для молодых семей и молодых специалистов  в 2019 году составило 3175,0кв. метр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вод (приобретение) жилья для граждан, проживающих в сельской местности, всего: в 2019 году составит 4172,0 кв. 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 ч. для молодых семей и молодых специалистов 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у составит 2920,0 кв. 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тет АПК Курской области/ заместитель председателя комит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2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«Обустройство сельских территорий объектами социальной и инженерной инфраструктуры, автомобильными дорогам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АПК Курской области/ заместитель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2.2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Предоставление субсидий органам местного самоуправления  на мероприятия по развитию газификации и водоснабжения в сельской местности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государственной собственности Курской обла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АПК Курской области/ заместитель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действие распределительных газовых сетей  в сельской местности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 км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действие локальных водопроводов в сельской местности в 2019 году  составит 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 к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действие распределительных газовых сетей  в сельской местности в 2019 году состави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87,9 км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действие локальных водопроводов в сельской местности в 2019 году  составил  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94,1 к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вод в действие распределительных газовых сетей  в сельской местности в 2019 году составит  78,0 к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Ввод в действие локальных водопроводов в сельской местности в 2019 году  составит  82,0 к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тет АПК Курской области/ заместитель председателя комит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2.2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субсидий органам местного самоуправления  на мероприятия по развитию сети автомобильных доро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транспорта и автомобильных дорог Курской области/ председатель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А. Муравь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 в 2019 году составит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3 км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 в 2019 году составил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5 к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 в 2019 году составит 38,23 к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транспорта и автомобильных дорог Курской области/ председатель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А. Муравь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2.3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Грантовая  поддержка местных инициатив граждан, проживающих в сельской местност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2.3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иных межбюджетных трансфертов органам местного самоуправления на реализацию проектов по грантовой поддержке местных инициатив граждан, проживающих в сельской мест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еализованных проектов местных инициатив граждан, проживающих в сельской местности, получивших грантовую поддержку, в 2019 году составит 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единиц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еализованных проектов местных инициатив граждан, проживающих в сельской местности, получивших грантовую поддержку, в 2019 году составило 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единицы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, в 2019 году составит  4 единиц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АПК Курской области/ заместитель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ый проек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порт – норма жизн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Развитие сети плоскостных спортивных сооружений в сельской местности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5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плоскостных спортивных сооружений в сельской местности в 2019 году составит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92,0 кв. м 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Ввод в действие плоскостных спортивных сооружений в сельской местности в 2019 году составило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1592,0 кв. м 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Ввод в действие плоскостных спортивных сооружений в сельской местности в 2019 году составит 1592,0 кв. 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АПК Курской области/ заместитель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Ю. Сафон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ый проек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«Развитие системы оказания первичной медико-санитарной помощ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строительства Курской области/ председатель комит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Ю. Денис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вод в действие фельдшерско-акушерских пунктов и (или) офисов врачей общей практики в  2019 году составит  3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вод в действие фельдшерско-акушерских пунктов и (или) офисов врачей общей практики в  2019 году составил 3 ед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фельдшерско-акушерских пунктов и (или) офисов врачей общей практики в  2019 году составит 3 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строительства Курской области/ председатель комит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Ю. Денис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4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Подпрограмма 3 «Развитие мелиорации земель сельскохозяйственного назначения Курской области на 2014-2021 годы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3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«Поддержка реализации мероприятий в области мелиорации земель сельскохозяйственного назнач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3.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едоставление субсидий сельскохозяйственным товаропроизводителям, за исключением граждан, ведущих личное подсобное хозяйство, на возмещение части затрат на провед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bCs/>
                <w:sz w:val="18"/>
                <w:szCs w:val="18"/>
              </w:rPr>
              <w:t>гидромелиоративные мероприятия -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 (в том числе приобретенных в лизинг), за исключением затрат, связанных с проведением проектных и изыскательских работ и (или) подготовкой проектной документации в отношении указанных объектов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1" w:name="Par22"/>
            <w:bookmarkEnd w:id="1"/>
            <w:r>
              <w:rPr>
                <w:bCs/>
                <w:sz w:val="18"/>
                <w:szCs w:val="18"/>
              </w:rPr>
              <w:t>б) культуртехнические мероприятия на мелиорированных землях (орошаемых и (или) осушаемых), вовлекаемых в сельскохозяйственный оборот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расчистка мелиорируемых земель от древесной и травянистой растительности, кочек, пней и мха, а также от камней и иных предме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рыхление, пескование, глинование, землевание, плантаж и первичная обработка почвы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2" w:name="Par25"/>
            <w:bookmarkEnd w:id="2"/>
            <w:r>
              <w:rPr>
                <w:bCs/>
                <w:sz w:val="18"/>
                <w:szCs w:val="18"/>
              </w:rPr>
              <w:t>внесение мелиорантов, понижающих кислотность почв;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bookmarkStart w:id="3" w:name="Par26"/>
            <w:bookmarkEnd w:id="3"/>
            <w:r>
              <w:rPr>
                <w:bCs/>
                <w:sz w:val="18"/>
                <w:szCs w:val="18"/>
              </w:rPr>
              <w:t>в) агролесомелиоративные мероприятия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защита земель от воздействия неблагоприятных явлений природного, антропогенного и техногенного происхождения путем создания защитных лесных насаждений по границам земель сельскохозяйственного на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предотвращение деградации земель пастбищ путем создания защитных лесных насажд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щита земель от эрозии путем создания лесных насаждений </w:t>
              <w:br/>
              <w:t>на оврагах, балках, песках, берегах рек и на других территори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объема производства продукции растениеводства на землях сельскохозяйственного назначения за счет реализации мероприятий подпрограммы (нарастающим итогом «с» «до») в 2019 году  составит д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,0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,  в 2019 году  составит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283,0 гектар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влечение в оборот выбывших сельскохозяйственных угодий за счет проведения культуртехнических мероприятий в  2019 году состави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 тыс. гекта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щита и сохранение сельскохозяйственных угодий от ветровой эрозии и опустынивания за счет  проведения агролесомелиоративных мероприятий (площадь посадок), а также за счет проведения фитомелиоративных мероприятий (площадь посадок) в  2019 году состави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гектар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 введенных в эксплуатацию мелиорируемых земель за счет реконструкции, технического перевооружения и строительства новых мелиоративных систем общего и индивидуального пользования в  2019 году состав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9,3 гект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ст объема производства продукции растениеводства на землях сельскохозяйственного назначения за счет реализации мероприятий подпрограммы (нарастающим итогом «с» «до») в 2019 году  составит д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,  в 2019 году  составил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302,0 гекта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влечение в оборот выбывших сельскохозяйственных угодий за счет проведения культуртехнических мероприятий в  2019 году составил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 тыс. гектар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и сохранение сельскохозяйственных угодий от ветровой эрозии и опустынивания за счет  проведения агролесомелиоративных мероприятий (площадь посадок), а также за счет проведения фитомелиоративных мероприятий (площадь посадок) в  2019 году составила 10 гект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введенных в эксплуатацию мелиорируемых земель за счет реконструкции, технического перевооружения и строительства новых мелиоративных систем общего и индивидуального пользования в  2019 году составил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02 гектар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ирост объема производства продукции растениеводства на землях сельскохозяйственного назначения за счет реализации мероприятий подпрограммы (нарастающим итогом «с» «до») в 2019 году  составит до 8,0 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,  в 2019 году  составит  283,0 гектара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Защита и сохранение сельскохозяйственных угодий от ветровой эрозии и опустынивания за счет  проведения агролесомелиоративных мероприятий (площадь посадок), а также за счет проведения фитомелиоративных мероприятий (площадь посадок) в 2019 году составит 10 гекта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введенных в эксплуатацию мелиорируемых земель за счет реконструкции, технического перевооружения и строительства новых мелиоративных систем общего и индивидуального пользования 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219,3 гектар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4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rFonts w:eastAsia="Lucida Sans Unicode" w:cs="Tahoma"/>
                <w:b/>
                <w:kern w:val="2"/>
                <w:sz w:val="20"/>
                <w:lang w:eastAsia="hi-IN" w:bidi="hi-IN"/>
              </w:rPr>
              <w:t>Подпрограмма 4 «</w:t>
            </w:r>
            <w:r>
              <w:rPr>
                <w:rFonts w:eastAsia="Lucida Sans Unicode" w:cs="Calibri"/>
                <w:b/>
                <w:kern w:val="2"/>
                <w:sz w:val="20"/>
                <w:lang w:eastAsia="hi-IN" w:bidi="hi-IN"/>
              </w:rPr>
              <w:t>Обеспечение эпизоотического и ветеринарно-санитарного благополучия территории Курской области на 2014-2021 годы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4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4.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Предоставление субсидий на финансовое обеспечение выполнения государственного задания </w:t>
            </w:r>
            <w:r>
              <w:rPr>
                <w:bCs/>
                <w:iCs/>
                <w:sz w:val="18"/>
                <w:szCs w:val="18"/>
              </w:rPr>
              <w:t>областным бюджетным учреждениям ветеринарии н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) 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б) оформление и выдачу ветеринарных сопроводите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кумен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  <w:iCs/>
                <w:sz w:val="18"/>
                <w:szCs w:val="18"/>
              </w:rPr>
              <w:t>в) проведение мероприятий по защите населения от болезней, общих для человека и животных, и пищевых отравлений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19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болеваемости животных и птиц заразными, в том числе опасными, болезнями в 2019 году  составит  2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тивоэпизоотических мероприятий, проведенных областными бюджетными учреждениями ветеринарии,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592 902 единиц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оличество лабораторных исследований на заразные, в том числе особо опасные, болезни, проведенных областными бюджетными учреждениями ветеринарии, в 2019 году составит 166 361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мониторинговых  лабораторных исследований, проведенных областными бюджетными учреждениями ветеринарии, в 2019 году состави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 единиц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ертиз животноводческой продукции, проведенных областными бюджетными учреждениями ветеринарии, в 2019 году составит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7 528 единиц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Уровень заболеваемости животных и птиц заразными, в том числе опасными, болезнями в 2019 году  составил  0,09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тивоэпизоотических мероприятий, проведенных областными бюджетными учреждениями ветеринарии, в 2019 году составило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592 902 единиц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лабораторных исследований на заразные, в том числе особо опасные, болезни, проведенных областными бюджетными учреждениями ветеринарии, в 2019 году составил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166 361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мониторинговых  лабораторных исследований, проведенных областными бюджетными учреждениями ветеринарии, в 2019 году составило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1442  единиц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ертиз животноводческой продукции, проведенных областными бюджетными учреждениями ветеринарии, в 2019 году составило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 528 единиц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4.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областным бюджетным учреждениям ветеринарии субсидий на иные цели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а) на  приобретение оборудования, приборов и инструментов  для диагностики и профилактики инфекционных, паразитарных, незаразных болезней животных, а также для проведения лабораторных исследований  продукции животноводства в рамках осуществления государственного ветеринарного надзор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б) проведение аттестации информационных систем, приобретение программного обеспечения (средств защиты) для обеспечения их работы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4.1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Предоставление областным бюджетным учреждениям ветеринарии субсидий  на иные цели на  приобретение материальных запасов на случай возникновения очагов особо опасных болезней животных (птиц)  и болезней общих для человека и животных (птиц) на территории Курской области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4.1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18"/>
                <w:szCs w:val="18"/>
              </w:rPr>
              <w:t>Обеспечение ветеринарными препаратами для проведения противоэпизоотических мероприятий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болеваемости животных и птиц заразными, в том числе опасными, болезнями в 2019 году  составит  2%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отивоэпизоотических мероприятий, проведенных областными бюджетными учреждениями ветеринарии, в 2019 году составит  592902 единиц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абораторных исследований на заразные, в том числе особо опасные, болезни, проведенных областными бюджетными учреждениями ветеринарии, в 2019 году составит 166361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ниторинговых  лабораторных исследований, проведенных областными бюджетными учреждениями ветеринарии, в 2019 году составит  1442 единиц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ертиз животноводческой продукции, проведенных областными бюджетными учреждениями ветеринарии, в 2019 году составит 27528 единиц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4.1.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венций органам местного самоуправления на осуществление отдельных государственных полномочий по организации  проведения мероприятий по отлову и содержанию безнадзорных животных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численности  животных без владельцев, в 2019 году  составит 5%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численности  животных без владельцев, в 2019 году  составило 5%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численности  животных без владельцев, в 2019 году  составит 5%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заместитель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Демин В.А.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омственная целевая программа 4.5 «Предотвращение заноса и распространение вируса африканской чумы свиней на территории Курской области на 2019 год»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Управление ветеринарии Курской области/заместитель начальника управления В.А.Демин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4.5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едоставление субсидий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сельскохозяйственным товаропроизводителям, осуществляющим деятельность по содержанию и (или) разведению свиней, на возмещение части затрат на приобретение молодняка крупного рогатого скота, овец и коз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ветеринарии Курской области/заместитель начальника управления В.А.Демин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Количество сельскохозяйственных товаропроизводителей, имеющих низкий уровень биологической защиты, переведенных на альтернативные свиноводству виды животноводства в 2019 году составит 3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льскохозяйственных товаропроизводителей, имеющих низкий уровень биологической защиты, переведенных на альтернативные свиноводству виды животноводства в 2019 году составило 1 ед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8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Количество сельскохозяйственных товаропроизводителей, имеющих низкий уровень биологической защиты, переведенных на альтернативные свиноводству виды животноводства в 2019 году составит 3 ед.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ветеринарии Курской области/заместитель начальника управления В.А.Демин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4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рограмма 5 «Развитие заготовительной и перерабатывающей деятельности  в Курской области на 2014-2021 годы»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5.1 «Поддержка заготовительной и перерабатывающей </w:t>
            </w:r>
            <w:r>
              <w:rPr>
                <w:rFonts w:eastAsia="TimesNewRomanPSMT;Arial Unicode MS"/>
                <w:b/>
                <w:sz w:val="18"/>
                <w:szCs w:val="18"/>
              </w:rPr>
              <w:t>деятельности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03.06.2019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28.06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5.1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потребительской кооперации на возмещение затрат на реконструкцию и (или) модернизацию цехов (пунктов) по приему или переработке молока, рыбы, производству мясных полуфабрикатов, приему, хранению и переработке картофеля и плодоовощной продукции, производству хлеба и хлебобулочных изделий, по фасовке мед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Увеличение заготовительного оборота в 2019 году составит 103 %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заготовительного оборота в 2019 году составило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%.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5.1.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 потребительской кооперации на возмещение затрат на приобретение оборудования для цехов (пунктов) по приему или переработке молока, рыбы, производству мясных полуфабрикатов, приему, хранению и переработке картофеля и плодоовощной продукции, производству хлеба и хлебобулочных изделий, по фасовке мед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19</w:t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Увеличение заготовительного оборота в 2019 году составит 103 %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е 5.1.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организациям, осуществляющим производство сахара, на возмещение части затрат на строительство, реконструкцию и (или) модернизацию мест хранения сахарной свеклы, а также на приобретение техники и (или) оборудования на цели предоставления субсид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пищевой и перерабатывающей промышленности и продовольствия Курской области/ 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И. Стародубце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03.06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28.06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Увеличение мощностей по единовременному хранению сахарной свеклы в 2019 году до 115,0 тыс. тонн в год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Увеличение мощностей по единовременному хранению сахарной свеклы в 2019 году до 115,0 тыс. тонн в год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мощностей по единовременному хранению сахарной свеклы в 2019 году до 115,0 тыс. тонн в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пищевой и перерабатывающей промышленности и продовольствия Курской области/ 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С.И. Стародубце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4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6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беспечение реализации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»</w:t>
            </w:r>
          </w:p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6.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18"/>
                <w:szCs w:val="18"/>
              </w:rPr>
              <w:t>«Руководство и управление в сфере установленных функ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Lucida Sans Unicode" w:cs="Calibri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Calibri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Сохранение существующего уровня участия Курской области в реализации государственной программы (наличие в Курской области региональных программ развития сельского хозяйства и регулирования рынков сырья и продовольствия) достигнуто 100%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Сохранение существующего уровня участия Курской области в реализации государственной программы (наличие в Курской области региональных программ развития сельского хозяйства и регулирования рынков сырья и продовольствия) достигнуто 100%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пищевой и перерабатывающей промышленности и продовольствия Курской области/ 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С.И. Стародубце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начальник управления С.Н.Турнае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е 6.1.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государственных органов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пищевой и перерабатывающей промышленности и продовольствия Курской области/ председатель комит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С.И. Стародубце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Управление ветеринарии Курской области/ начальник управления С.Н.Турнае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е событие 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существующего уровня участия Курской области в реализации государственной программы (наличие в Курской области региональных программ развития сельского хозяйства и регулирования рынков сырья и продовольствия) достигнуто 100%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>Комитет АПК Курской области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и.о. председателя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И. Музалё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7:00Z</dcterms:created>
  <dc:creator>Prioritet</dc:creator>
  <dc:description/>
  <dc:language>en-US</dc:language>
  <cp:lastModifiedBy>admin</cp:lastModifiedBy>
  <cp:lastPrinted>2020-02-26T14:45:00Z</cp:lastPrinted>
  <dcterms:modified xsi:type="dcterms:W3CDTF">2020-04-02T09:47:00Z</dcterms:modified>
  <cp:revision>2</cp:revision>
  <dc:subject/>
  <dc:title>Таблица 13</dc:title>
</cp:coreProperties>
</file>