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25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 предоставлении субсидии из областного бюджета на возмещение</w:t>
      </w:r>
    </w:p>
    <w:p>
      <w:pPr>
        <w:pStyle w:val="ConsPlusNonformat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полученных доходов и (или) </w:t>
      </w:r>
    </w:p>
    <w:p>
      <w:pPr>
        <w:pStyle w:val="ConsPlusNonformat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ещение затрат в связи с производством (реализацией) товаров, выполнением работ, </w:t>
      </w:r>
    </w:p>
    <w:p>
      <w:pPr>
        <w:pStyle w:val="ConsPlusNonformat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м услуг</w:t>
      </w:r>
    </w:p>
    <w:p>
      <w:pPr>
        <w:pStyle w:val="ConsPlusNonformat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 от «____» __________ 20___ г.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25"/>
      <w:bookmarkEnd w:id="0"/>
      <w:r>
        <w:rPr>
          <w:rFonts w:cs="Times New Roman" w:ascii="Times New Roman" w:hAnsi="Times New Roman"/>
          <w:sz w:val="28"/>
          <w:szCs w:val="28"/>
        </w:rPr>
        <w:t>НАПРА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недополученных доходов), на возмещение котор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субсид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252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убсид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затрат (недополученных доходов) Получ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казание несвязанной поддержки сельскохозяйственным товаропроизводителям в области растениеводства по направлению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я производ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й конопли и (или) овощей открытого грунт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изводство _____________________*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Cs w:val="22"/>
              </w:rPr>
              <w:t>заполняется в части  субсидируемого направлен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                                              Получатель субсид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итет АПК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_____________________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 ____________  </w:t>
        <w:tab/>
        <w:tab/>
        <w:tab/>
        <w:tab/>
        <w:t xml:space="preserve">       ___________ 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дпись)</w:t>
        <w:tab/>
        <w:tab/>
        <w:t>(ФИО)                                                                             (подпись)      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     М.П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4676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48:00Z</dcterms:created>
  <dc:creator>Fin-5</dc:creator>
  <dc:description/>
  <dc:language>en-US</dc:language>
  <cp:lastModifiedBy>Rasten-5</cp:lastModifiedBy>
  <cp:lastPrinted>2018-04-17T11:24:00Z</cp:lastPrinted>
  <dcterms:modified xsi:type="dcterms:W3CDTF">2018-12-10T06:48:00Z</dcterms:modified>
  <cp:revision>2</cp:revision>
  <dc:subject/>
  <dc:title/>
</cp:coreProperties>
</file>