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недополученных доходов и (или) возмещение затрат в связи с производством (реализацией) товаров, выполнением работ, оказанием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Курск                                    </w:t>
        <w:tab/>
        <w:tab/>
        <w:tab/>
        <w:t xml:space="preserve"> "____" 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митет агропромышленного комплекса Кур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ийся главным распорядителем средств областного бюджета, именуемый в дальнейшем "Главный распорядитель", в ли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о исполняющего обяза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 комит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В. Горбачева действующего на 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комитете агропромышленного комплекса Курской области, утвержденного постановлением Губернатора Курской области от 22.09.2010г.№ 369-пг с одной стороны, 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ля юридического лица/фамилия, имя, отчество для  индивидуального  предпринимателя,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</w:t>
      </w:r>
      <w:r>
        <w:rPr>
          <w:rFonts w:cs="Times New Roman" w:ascii="Times New Roman" w:hAnsi="Times New Roman"/>
        </w:rPr>
        <w:t xml:space="preserve"> 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 лица, уполномоченного на  подписание Соглаш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именуемые в дальнейшем "Стороны"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м Курской области "Об областном бюджете на 2018 год и на плановый период 2019 и 2020 годов" и постановлением Администрации Курской области от 17.02.2017г. №117-па «Об утверждении Правил 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бластного бюджета субсидий на оказание несвязанной поддержки сельскохозяйственным товаропроизводителям в области растениеводств» (с последующими изменениями и дополнениями) (далее - Правила)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P68"/>
      <w:bookmarkEnd w:id="0"/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из областного бюджета в 2018 году  Получателю субсидии на оказание несвязанной поддержки сельскохозяйственным товаропроизводителям в области растениеводства по кодам классификации расходов бюджетов Российской Федерации: код главного распорядителя средств областного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810</w:t>
      </w:r>
      <w:r>
        <w:rPr>
          <w:rFonts w:cs="Times New Roman" w:ascii="Times New Roman" w:hAnsi="Times New Roman"/>
          <w:sz w:val="28"/>
          <w:szCs w:val="28"/>
        </w:rPr>
        <w:t>, разде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, под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, целевая статья </w:t>
      </w:r>
      <w:r>
        <w:rPr>
          <w:rFonts w:cs="Times New Roman" w:ascii="Times New Roman" w:hAnsi="Times New Roman"/>
          <w:sz w:val="28"/>
          <w:szCs w:val="28"/>
          <w:u w:val="single"/>
        </w:rPr>
        <w:t>18114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5410</w:t>
      </w:r>
      <w:r>
        <w:rPr>
          <w:rFonts w:cs="Times New Roman" w:ascii="Times New Roman" w:hAnsi="Times New Roman"/>
          <w:sz w:val="28"/>
          <w:szCs w:val="28"/>
        </w:rPr>
        <w:t xml:space="preserve">, вид расходов </w:t>
      </w:r>
      <w:r>
        <w:rPr>
          <w:rFonts w:cs="Times New Roman" w:ascii="Times New Roman" w:hAnsi="Times New Roman"/>
          <w:sz w:val="28"/>
          <w:szCs w:val="28"/>
          <w:u w:val="single"/>
        </w:rPr>
        <w:t>811</w:t>
      </w:r>
      <w:r>
        <w:rPr>
          <w:rFonts w:cs="Times New Roman" w:ascii="Times New Roman" w:hAnsi="Times New Roman"/>
          <w:sz w:val="28"/>
          <w:szCs w:val="28"/>
        </w:rPr>
        <w:t xml:space="preserve"> в рамках подпрограммы «Развитие отраслей сельского хозяйства, пищевой и перерабатывающей промышленности в Курской области на 2014-2020 годы» государственной программы Курской области «Развитие сельского хозяйства  и регулирование рынков сельскохозяйственной продукции, сырья и продовольствия в Курской области», утвержденной постановлением Администрации Курской области от 18.10.2013 №744-па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на возмещение затрат   (недополученных расходов Получателя по  </w:t>
      </w:r>
      <w:hyperlink w:anchor="P3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ю</w:t>
        </w:r>
      </w:hyperlink>
      <w:r>
        <w:rPr>
          <w:rFonts w:cs="Times New Roman" w:ascii="Times New Roman" w:hAnsi="Times New Roman"/>
          <w:sz w:val="28"/>
          <w:szCs w:val="28"/>
        </w:rPr>
        <w:t>,  установленному  в  приложении  № 1 к настоящему Соглашению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мер субсидии, предоставляемой Получателю из областного бюджета в соответствии с настоящим Соглашением, составляет 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 (______________________________________________) 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умма цифрами) </w:t>
        <w:tab/>
        <w:tab/>
        <w:tab/>
        <w:t>(сумма прописью)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, предоставляемой Получателю из областного бюджета в соответствии с настоящим Соглашением, произведен в соответствии с пунктом 5 Правил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Главным распорядителем в пределах объемов бюджетных ассигнований, предусмотренных в соответствии со сводной бюджетной росписью областного бюджета на 2018 год в пределах лимитов бюджетных обязательств на предоставление субсидий, утвержденных в установленном порядке Главному распорядителю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(периодичность) перечисления субсидии: один раз в год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" w:name="P97"/>
      <w:bookmarkEnd w:id="1"/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зультативности предоставления субсидии устанавливаются в приложении № 2 к настоящему Соглашению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СЛОВИЯ ПРЕДОСТАВЛЕНИЯ СУБСИДИИ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при выполнении следующих условий: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ответствие Получателя ограничениям, установленным Правилами предоставления субсидии, в том числе: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лучатель соответствует критериям, установленным Правилами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соответствие Получателя по состоянию на дату не позднее, чем за 30 дней до даты предоставления в комитет агропромышленного комплекса Курской области Соглашения о предоставлении субсидий, требован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олучателя неисполненной задолженности 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олучателя просроченной  задолженности по возврату в областной бюджет субсидий, бюджетных инвестиций, предоставленных, в том числе в соответствии с иными правовыми актами Курской области, и иной просроченной задолженности перед областным бюдж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не находится в процессе реорганизации, ликвидации, банкротства (относится к юридическим лицам)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не прекратил деятельность в качестве индивидуального предпринимателя (относится к индивидуальным предпринимателям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ая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й не получает средства из областного бюджета в соответствии  с иными нормативными правовыми актами Курской области на цели, указанные в пункте 1.1 и приложении № 1 к настоящему Соглаш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субсидии Получателю осуществляется после предоставления Главному распорядителю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аявление о предоставлении субсидий по форме, установленной комитетом агропромышленного комплекс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. к</w:t>
      </w:r>
      <w:r>
        <w:rPr>
          <w:color w:val="000000"/>
          <w:sz w:val="28"/>
          <w:szCs w:val="28"/>
        </w:rPr>
        <w:t xml:space="preserve">опия </w:t>
      </w:r>
      <w:r>
        <w:rPr>
          <w:sz w:val="28"/>
          <w:szCs w:val="28"/>
        </w:rPr>
        <w:t xml:space="preserve">формы федерального государственного статистического наблюдения </w:t>
      </w:r>
      <w:hyperlink r:id="rId3">
        <w:r>
          <w:rPr>
            <w:rStyle w:val="InternetLink"/>
            <w:sz w:val="28"/>
            <w:szCs w:val="28"/>
          </w:rPr>
          <w:t>№29-СХ</w:t>
        </w:r>
      </w:hyperlink>
      <w:r>
        <w:rPr>
          <w:sz w:val="28"/>
          <w:szCs w:val="28"/>
        </w:rPr>
        <w:t xml:space="preserve"> «Сведения о сборе урожая сельскохозяйственных культур» (для юридических лиц, осуществляющих сельскохозяйственную деятельность и имеющих посевную площадь, сенокосы или только многолетние насаждения (кроме субъектов малого предпринимательства и крестьянских (фермерских) хозяйств) за текущий год с отметкой территориального органа Федеральной службы государственной статистики по Ку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формы федерального государственного статистического наблюд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-фер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 сборе урожая сельскохозяйственных культур» (для юридических лиц - субъектов малого предпринимательства, основным видом деятельности которых является сельскохозяйственная деятельность, имеющих посевы, многолетние насаждения сельскохозяйственных культур; крестьянских (фермерских) хозяйств, а также физических лиц, занимающихся предпринимательской сельскохозяйственной деятельностью без образования юридического лица, имеющих посевы, многолетние насаждения сельскохозяйственных культур) за текущий год с отметкой территориального органа Федеральной службы государственной статистики по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4. справка о реализации технической конопли и (или) овощей открытого грунта в текущем году по форме, утвержденной комитетом агропромышленного комплекса Курской области (для юридических лиц, осуществляющих сельскохозяйственную деятельность (за исключением субъектов малого предпринимательства и крестьянских (фермерских) хозяй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реестр фактических затрат, по форме, утвержденной комитетом агропромышленного комплекса Курской об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счет размера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на оказание несвязанной поддержки сельскохозяйственным товаропроизводителям в области растениеводст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 областного бюджета, финансовое обеспечение которо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федерального и областного бюджетов по форме, установленной комитетом агропромышленного комплекс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лучатель дает согласие на осуществление Главным распорядителем и уполномоченными органами государственного финансового контроля Курской области проверок соблюдения условий, целей и порядка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лучатель в случае заключения им договоров (соглашений) в целях исполнения  обязательств по настоящему Соглашению включает в данные договора (соглашения) обязательное условие о </w:t>
      </w:r>
      <w:r>
        <w:rPr>
          <w:rFonts w:eastAsia="Calibri"/>
          <w:sz w:val="28"/>
          <w:szCs w:val="28"/>
        </w:rPr>
        <w:t>согласии лиц, являющихся поставщиками (подрядчиками,   исполнителями)  по  ним  (за  исключением  государственных (муниципальных)  унитарных предприятий, хозяйственных товариществ и обществ с   участием  публично-правовых  образований  в  их  уставных  (складочных) капиталах,  а также коммерческих организаций с участием таких товариществ и обществ  в  их  уставных  (складочных) капиталах), на осуществление Главным распорядителем  и  органами  государственного  (муниципального) финансового контроля  проверок  соблюдения  ими условий, целей и порядка предоставления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лавный распорядитель:</w:t>
      </w:r>
    </w:p>
    <w:p>
      <w:pPr>
        <w:pStyle w:val="ConsPlusNonformat"/>
        <w:ind w:firstLine="426"/>
        <w:jc w:val="both"/>
        <w:rPr/>
      </w:pPr>
      <w:bookmarkStart w:id="2" w:name="P163"/>
      <w:bookmarkEnd w:id="2"/>
      <w:r>
        <w:rPr>
          <w:rFonts w:cs="Times New Roman" w:ascii="Times New Roman" w:hAnsi="Times New Roman"/>
          <w:sz w:val="28"/>
          <w:szCs w:val="28"/>
        </w:rPr>
        <w:t xml:space="preserve">3.1.1. принимает решение о предоставлении либо об отказе в предоставлении субсидии по результатам рассмотрения документов, указанных в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порядке и сроки, установленные пунктом 10 Правил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направляет Получателю письменное уведомление с указанием причин отказа, в соответствии с основаниями, указанными в пункте 11 Правил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 перечисляет в установленном порядке на расчетный или корреспондентский счет Получателя, открытый ему в____________________________________________________________, по  </w:t>
      </w:r>
    </w:p>
    <w:p>
      <w:pPr>
        <w:pStyle w:val="ConsPlusNonformat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наименование российской 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визитам, указанным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ежеквартально на основании справок-расчетов, предоставляемых Получателем, в пределах показателей кассового плана, установленных Главному распорядителю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существляет контроль за исполнением Получателем настоящего Соглашения путем: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запросов о представлении необходимой информации и документов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а достижения показателей результативности предоставления субсидии, указанных в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а отчетов, предоставляемых Получателем в соответствии с  пунктом </w:t>
      </w:r>
      <w:hyperlink w:anchor="P22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достоверности сведений, представляемых Получателем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соблюдения Получателем условий, целей и порядка предоставления субсидии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мероприятий, предусмотренных нормативными правовыми актами Российской Федерации и Курской области.</w:t>
      </w:r>
    </w:p>
    <w:p>
      <w:pPr>
        <w:pStyle w:val="ConsPlusNonformat"/>
        <w:ind w:firstLine="426"/>
        <w:jc w:val="both"/>
        <w:rPr/>
      </w:pPr>
      <w:bookmarkStart w:id="3" w:name="P200"/>
      <w:bookmarkEnd w:id="3"/>
      <w:r>
        <w:rPr>
          <w:rFonts w:cs="Times New Roman" w:ascii="Times New Roman" w:hAnsi="Times New Roman"/>
          <w:sz w:val="28"/>
          <w:szCs w:val="28"/>
        </w:rPr>
        <w:t xml:space="preserve">3.1.4. направляет Получателю письменное уведомление с требованием возврата субсидии в областной бюджет в размере и в сроки, определенные в указанном требовании, в случае установления им и (или) органом государственного финансового контроля Курской области факта (фактов) нарушения Получателем порядка, целей и условий предоставления субсидии, предусмотренных Порядком предоставления субсидии и настоящим Соглашением; 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в случае, если Получателем не достигнуты показатели результативности, установленные пунктом 1.3 и приложением № 2 к настоящему Соглашению, и (или) показатели, установленные Правилами  предоставления субсидии, при принятии решения о применении к Получателю штрафных санкций, предусмотренных пунктом 4.4 настоящего Соглашения, направляет Получателю в течение 10 рабочих дней с даты принятия решения письменное уведомление с требованием об уплате штрафных санкций в областной бюджет в размере, определенном Приложением № 4 к настоящему Соглашению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существляет иные права и обязанности,  установленные  бюджетным законодательством Российской Федерации, Правилами и настоящим Соглашением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: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едставляет Главному распорядителю документы, указанные в пункте 2.2 настоящего Соглашения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ает согласие на проведение Главным распорядителем и уполномоченными органами государственного финансового контроля Курской области проверок соблюдения условий, целей и порядка предоставления субсидии. При осуществлении  данных проверок представляет указанным органам в установленный ими срок и объеме информацию и документы, подтверждающие соблюдение условий, целей и порядка предоставления субсиди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20"/>
      <w:bookmarkEnd w:id="4"/>
      <w:r>
        <w:rPr>
          <w:rFonts w:cs="Times New Roman" w:ascii="Times New Roman" w:hAnsi="Times New Roman"/>
          <w:sz w:val="28"/>
          <w:szCs w:val="28"/>
        </w:rPr>
        <w:t>3.2.3. обеспечивает: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соответствие установленным требованиям сведений и документо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и эффективное использование субсидии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казателей результативности субсидии, указанных в  пункте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отчетности в порядке, сроки и по формам, установленным в </w:t>
      </w:r>
      <w:hyperlink w:anchor="P3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ConsPlusNonformat"/>
        <w:ind w:firstLine="426"/>
        <w:jc w:val="both"/>
        <w:rPr/>
      </w:pPr>
      <w:bookmarkStart w:id="5" w:name="P229"/>
      <w:bookmarkEnd w:id="5"/>
      <w:r>
        <w:rPr>
          <w:rFonts w:cs="Times New Roman" w:ascii="Times New Roman" w:hAnsi="Times New Roman"/>
          <w:sz w:val="28"/>
          <w:szCs w:val="28"/>
        </w:rPr>
        <w:t xml:space="preserve">3.2.4. обязуется осуществить возврат Субсидии в областной бюджет в течение 10 дней с даты получения уведомления о возврате средств субсидии, указанного в </w:t>
      </w:r>
      <w:hyperlink w:anchor="P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обязуется уплатить штрафные санкции в областной бюджет в размере, определенном Приложением № 4 к настоящему Соглашению, являющемуся неотъемлемой частью настоящего Соглашения, в случае принятия решения о применении к получателю штрафных санкций в соответствии с пунктом 3.1.5. настоящего Соглашения в срок, установленный в уведомлении о применении штрафных санкций. 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осуществляет иные права и обязанности, установленные бюджетным законодательством Российской Федерации, Правилами и настоящим Соглашением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изменения реквизитов одной из Сторон, указанных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данная Сторона  извещает другую Сторону в  течение 10 дней путем направления соответствующего письменного  извещения с последующим оформлением дополнительного соглашения к настоящему Соглашению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2. Иные положения об ответственности за неисполнение  или ненадлежащее исполнение Сторонами обязательств по настоящему Соглашению: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 установлении Комитетом или органами, осуществляющими государственный финансовый контроль, нарушения условий, целей и порядка, установленных при предоставлении субсидии или факта недостижения показателя результативности предоставления субсидии Получатель осуществляет: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средств субсидии на лицевой счет Комитета в течение 10 рабочих дней со дня получения требования о возврате  в случае нарушения условий, целей и порядка предоставления субсидии;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у штрафных санкций в течение 60 календарных дней со дня получения требования в случае недостижения показателя результативности предоставления субсидии в порядке и размере, установленных  пунктом 3.2.5. настоящего Соглашения. 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ы государственного финансового контроля Курской области имеют право осуществлять контроль за предоставленными средствами субсидии в соответствии с правовыми актами, регламентирующими их деятельность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может быть расторгнуто в случаях и порядке, предусмотренных действующим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стоящее Соглашение вступает в силу с момента его подписания Сторонами и действует до полного исполнения Сторонами услов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ношения, не урегулированные настоящим Соглашением, регулируются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се споры и разногласия, связанные с заключением, толкованием, исполнением и расторжением Соглашения, разрешаются Сторонами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разрешения разногласий путем переговоров они подлежат рассмотрению в судебном порядке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Изменения и дополнения в настоящее Соглашение вносятся по письменному соглашению Сторон и являются неотъемлемой частью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астоящее Соглашение составлено на ______ листах в 2 (двух) экземплярах, имеющих равн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87"/>
      <w:bookmarkEnd w:id="6"/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VI. Юридические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областного бюджета: Комитет АПК Курской облас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00, г.Курск, ул.Радищева 17/1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юридический адрес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Курской области (комитет АПК Курской области л/счет 03810000010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40201810600000100002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ение Курск, г.Курск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3807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38701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463202110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46320100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в банке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ч.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областного бюдж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итет АПК Кур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(ФИО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             (ФИО)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/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4676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92B94C5AC4D8FBFE8F54002863B79B749D23C55AFF9A07E96D9A6256oEY5L" TargetMode="External"/><Relationship Id="rId3" Type="http://schemas.openxmlformats.org/officeDocument/2006/relationships/hyperlink" Target="consultantplus://offline/ref=9AAB4CBA7EB51F4761EE180E854658D8AF5BE5DC4B31B8C9367C4EA3272CB20BF3063C5FFA82A8B8w8Z3G" TargetMode="External"/><Relationship Id="rId4" Type="http://schemas.openxmlformats.org/officeDocument/2006/relationships/hyperlink" Target="consultantplus://offline/ref=9AAB4CBA7EB51F4761EE180E854658D8AF5BE5DC4B31B8C9367C4EA3272CB20BF3063C5FFA81A2B7w8Z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47:00Z</dcterms:created>
  <dc:creator>Fin-5</dc:creator>
  <dc:description/>
  <cp:keywords/>
  <dc:language>en-US</dc:language>
  <cp:lastModifiedBy>Гуторов</cp:lastModifiedBy>
  <cp:lastPrinted>2018-04-17T11:21:00Z</cp:lastPrinted>
  <dcterms:modified xsi:type="dcterms:W3CDTF">2018-12-14T08:29:00Z</dcterms:modified>
  <cp:revision>5</cp:revision>
  <dc:subject/>
  <dc:title> </dc:title>
</cp:coreProperties>
</file>